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68 ОТ «12» декабря 2012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комплексному техническому обслуживанию оборудования и технических средств систем автоматической пожарной сигнализац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З «Городская клиническая поликлиника № 4» на 1 полугодие 2013 года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13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для МБУЗ «Городская клиническая поликлиника № 4» </w:t>
            </w:r>
          </w:p>
        </w:tc>
      </w:tr>
      <w:tr>
        <w:trPr>
          <w:trHeight w:val="722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шокина Марина Георги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комплексному техническому обслуживанию оборудования и технических средств систем автоматической пожарной сигнализации для МБУЗ «Городская клиническая поликлиника № 4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4 605,39</w:t>
            </w:r>
            <w:r>
              <w:rPr>
                <w:sz w:val="22"/>
                <w:szCs w:val="22"/>
              </w:rPr>
              <w:t xml:space="preserve">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основании коммерческих предложений (Приложение № 4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гражданско-правового договора включает в себя стоимость услуг по комплексному техническому обслуживанию оборудования и технических средств систем автоматической пожарной сигнализации,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пожарной сигнализации и оповещения людей о пожар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3040 Услуги, связанные с противопожарной защито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ул. Желябова,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рачебный пункт приема МБУЗ «ГКП № 4» по ул. Новоколхозная, 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и до «30» июня 2013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0 числа следующего за расчетным месяцем путем перечисления денежных средств на расчетный счет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средства, полученные от предпринимательской и иной, приносящей доход деятельности, средства ОМС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2 08:3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2 16:0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Гражданско-правового договора - Приложение № 3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начальной максимальной цены договора – 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УЗ «ГКП № 4»</w:t>
        <w:tab/>
        <w:tab/>
        <w:t xml:space="preserve">                      </w:t>
        <w:tab/>
        <w:tab/>
        <w:tab/>
        <w:tab/>
        <w:t xml:space="preserve"> Н.М. Зуев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1</cp:lastModifiedBy>
  <cp:lastPrinted>2012-12-12T09:27:00Z</cp:lastPrinted>
  <dcterms:modified xsi:type="dcterms:W3CDTF">2012-12-12T04:32:00Z</dcterms:modified>
  <cp:revision>86</cp:revision>
  <dc:subject/>
  <dc:title/>
</cp:coreProperties>
</file>