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 64 от «12» декабря 2012 года 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комплексному техническому обслуживанию оборудования и технических средств систем автоматической охранной сигнализации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БУЗ «Городская клиническая поликлиника № 4» в 1 полугодии 2013 года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627120000129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казание услуг по комплексному техническому обслуживанию оборудования и технических средств систем автоматической охранной сигнализации для МБУЗ «Городская клиническая поликлиника № 4»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Шишокина Марина Георги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комплексному техническому обслуживанию оборудования и технических средств систем автоматической охранной сигнализации для МБУЗ «Городская клиническая поликлиника № 4»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71 254,67 </w:t>
            </w:r>
            <w:r>
              <w:rPr>
                <w:sz w:val="22"/>
                <w:szCs w:val="22"/>
              </w:rPr>
              <w:t xml:space="preserve">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начальной (максимальной) цены контракта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коммерческих предложений (Приложение № 3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Цена гражданско-правового договора включает в себя стоимость услуг по комплексному техническому обслуживанию оборудования и технических средств систем автоматической охранной сигнализации, транспортных расходов, погрузочно-разгрузочных работ, накладные расходы, налоги и другие обязательные платежи, в том числе стоимость выполнения всех работ, включенных в регламентированный перечень работ по техническому обслуживанию автоматической охранной сигнализации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3090 Услуги, связанные с обеспечением общественного порядка и безопасности, прочие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(Приложение №2)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1 МБУЗ «ГКП № 4» по ул. Шоссе Космонавтов, д. 10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2 МБУЗ «ГКП № 4»по ул. Транспортная, д. 2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3 МБУЗ «ГКП № 4»по ул. Куфонина, д. 1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4 МБУЗ «ГКП № 4»по ул. Орджоникидзе, д. 15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5 МБУЗ «ГКП № 4»по ул. Екатерининская, д. 22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мещение администрации МБУЗ «ГКП № 4» по ул. Академика Вавилова, д. 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енская консультация № 4 МБУЗ «ГКП № 4» по ул. Машинистов, 2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енская консультация № 1 МБУЗ «ГКП № 4» по ул. Желябова, 1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врачебный пункт приема МБУЗ «ГКП № 4» по ул. Новоколхозная, 2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 момента заключения гражданско-правового договора и до «30» июня 2013 год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плата услуг будет производиться ежемесячно в соответствии с уточненным расчетом стоимости услуг и расходов Исполнителя, не позднее 20 числа следующего за расчетным месяцем путем перечисления денежных средств на расчетный счет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77"/>
        <w:gridCol w:w="7444"/>
      </w:tblGrid>
      <w:tr>
        <w:trPr/>
        <w:tc>
          <w:tcPr>
            <w:tcW w:w="24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4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4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средства, средства, полученные от предпринимательской и иной, приносящей доход деятельности, средства ОМС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.2012 08:30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2012 16:00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тировочной заявки: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Гражданско-правового договора - Приложение № 3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боснование начальной максимальной цены – Приложение №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вра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БУЗ «ГКП № 4»</w:t>
        <w:tab/>
        <w:tab/>
        <w:t xml:space="preserve">                      </w:t>
        <w:tab/>
        <w:tab/>
        <w:tab/>
        <w:tab/>
        <w:t xml:space="preserve"> Н.М. Зуева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 Знак Знак"/>
    <w:basedOn w:val="Style13"/>
    <w:qFormat/>
    <w:rPr>
      <w:sz w:val="24"/>
      <w:lang w:val="ru-RU"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7:22:00Z</dcterms:created>
  <dc:creator>Алексей Ильдарович</dc:creator>
  <dc:description/>
  <cp:keywords/>
  <dc:language>en-US</dc:language>
  <cp:lastModifiedBy>1</cp:lastModifiedBy>
  <cp:lastPrinted>2012-12-12T09:26:00Z</cp:lastPrinted>
  <dcterms:modified xsi:type="dcterms:W3CDTF">2012-12-12T04:26:00Z</dcterms:modified>
  <cp:revision>77</cp:revision>
  <dc:subject/>
  <dc:title/>
</cp:coreProperties>
</file>