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712000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горячего питания обучающихся, воспитанников в МБСКОУ «СКОШ для детей с ОВЗ № 152»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ool152kor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5690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колова Валентина Рости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горячего питания обучающихся, воспитанников в МБСКОУ «СКОШ для детей с ОВЗ № 152»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09 451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09 451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конкурс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по 31 декабря 2013 г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547,26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2» января 2012г. (дата рассмотрения заявок на участие в конкурсе)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2977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472,55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рок, установленный для подписания договора участником конкурса, с которым заключается договор.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4.12.2012 по 15.01.201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юбой участник размещения заказа вправе направить в письменной форме (Приложение_6), запрос о разъяснении положений конкурсной документации.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 чем за пять дней до дня окончания подачи заявок на участие в конкурсе.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82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1.2013 1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1.201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1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04:00Z</dcterms:created>
  <dc:creator>Людмила Александровна</dc:creator>
  <dc:description/>
  <cp:keywords/>
  <dc:language>en-US</dc:language>
  <cp:lastModifiedBy>Людмила Александровна</cp:lastModifiedBy>
  <cp:lastPrinted>2012-12-14T16:06:00Z</cp:lastPrinted>
  <dcterms:modified xsi:type="dcterms:W3CDTF">2012-12-14T10:07:00Z</dcterms:modified>
  <cp:revision>4</cp:revision>
  <dc:subject/>
  <dc:title/>
</cp:coreProperties>
</file>