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rPr/>
      </w:pPr>
      <w:r>
        <w:rPr/>
        <w:t xml:space="preserve">Приложение № 1 к извеще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целях определения начальной (максимальной) цены договора заказчиком проведен мониторинг цен на оказание услуги  по организации горячего питания обучающихся, воспитанников в муниципальном бюджет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2» г.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82"/>
        <w:gridCol w:w="1551"/>
        <w:gridCol w:w="1555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контракта, руб.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 в д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цены в д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 до 11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109451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тарше 11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4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24:00Z</dcterms:created>
  <dc:creator>МС(к)ОУ Школа №54</dc:creator>
  <dc:description/>
  <cp:keywords/>
  <dc:language>en-US</dc:language>
  <cp:lastModifiedBy>user</cp:lastModifiedBy>
  <cp:lastPrinted>2012-11-16T17:15:00Z</cp:lastPrinted>
  <dcterms:modified xsi:type="dcterms:W3CDTF">2012-12-13T08:57:00Z</dcterms:modified>
  <cp:revision>8</cp:revision>
  <dc:subject/>
  <dc:title/>
</cp:coreProperties>
</file>