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На поставку компьютерной техники  (3шт.)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для Департамента градостроительства и архитектуры администрации  города Перм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2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пределяется по спецификации (приложение к котировочной заявке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 указывать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ложение: Спецификация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679"/>
        <w:gridCol w:w="3805"/>
        <w:gridCol w:w="1260"/>
        <w:gridCol w:w="1328"/>
      </w:tblGrid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руб., с НДС</w:t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ьютер-моноблок,  изготовленный под контролем системы качества ISO 9001, имеющий гигиенический сертификат СанПин 2.2.2/2.4.1340-03 в составе: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орпус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ы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мы на корпусе для подключения внешних устройств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оенные динамики, мощнос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рпус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бло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2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тевые устройств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роводная связ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ная се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3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ссор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1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2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эш L3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64 бит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ядер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 1 ядра процессора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технологий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ы инструкций: SSE, SSE2, SSE3, SSE4.2, расширения AVX, Аппаратное ускорение шифрования AES, Intel Virtualization Technology (VT-x), EVP (Enhanced Virus Protection или Execute Disable Bit), Enhanced Intel Speedstep Technology, Enhanced Halt State (C1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шины CPU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 МГ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еиваемая мощность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4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работы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амят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DR3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5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есткий диск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вращения шпинделя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хранимой информаци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6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ический привод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привод позволяющий читать DL+Blu-Ray и записывать DVD±R/RW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7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еокарт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графического процессора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памят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идеопамят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ость шины видеопамяти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видео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MDAC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API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rectX 11 и OpenGL 4.x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8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виатур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9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B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0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ционная систем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онная операционная систем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ом использования в государствен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размер оперативной памяти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емые функции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ятор Windows XP, EFS (система шифрования данных), Возможность выступать в качестве хост-компьютера Удаленного рабочего стол, подключение к домену Windows 2008R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.11.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кран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экрана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lti Touc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**</w:t>
            </w:r>
          </w:p>
        </w:tc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** Необходимо заполнить незаполненные графы, в которых указать  </w:t>
      </w:r>
      <w:r>
        <w:rPr>
          <w:b/>
          <w:sz w:val="24"/>
          <w:szCs w:val="24"/>
          <w:u w:val="single"/>
        </w:rPr>
        <w:t>конкретные значения  технических и количественных характеристик, конкретные  наименования</w:t>
      </w:r>
      <w:r>
        <w:rPr>
          <w:sz w:val="24"/>
          <w:szCs w:val="24"/>
        </w:rPr>
        <w:t>.</w:t>
      </w:r>
      <w:r>
        <w:rPr>
          <w:sz w:val="22"/>
          <w:szCs w:val="22"/>
        </w:rPr>
        <w:t xml:space="preserve">  </w:t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Не допускается использование слов «не более», «не менее», «около», «примерно», «не ранее», «не позднее», «или эквивалент» и п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2-12-10T10:35:00Z</cp:lastPrinted>
  <dcterms:modified xsi:type="dcterms:W3CDTF">2012-12-13T06:58:00Z</dcterms:modified>
  <cp:revision>68</cp:revision>
  <dc:subject/>
  <dc:title>Приложение № 1</dc:title>
</cp:coreProperties>
</file>