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орма котировочной заявк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На поставку компьютерной техники (4шт.)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для Департамента градостроительства и архитектуры администрации  города Перми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«___»______________2012 года</w:t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6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пределяется по спецификации (приложение к котировочной заявке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ует/не соответствует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пределяется по спецификации (приложение к котировочной заявке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ует/не соответствует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Приложение: Спецификация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679"/>
        <w:gridCol w:w="3805"/>
        <w:gridCol w:w="1260"/>
        <w:gridCol w:w="1328"/>
      </w:tblGrid>
      <w:tr>
        <w:trPr>
          <w:trHeight w:val="5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руб., с НДС</w:t>
            </w:r>
          </w:p>
        </w:tc>
      </w:tr>
      <w:tr>
        <w:trPr>
          <w:trHeight w:val="5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ьютер-моноблок,  изготовленный под контролем системы качества ISO 9001, имеющий гигиенический сертификат СанПин 2.2.2/2.4.1340-03 в составе: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1.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пус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орпуса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ёрны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мы на корпусе для подключения внешних устройств **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е динамики, мощность **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рпуса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бл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2.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тевые устройства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роводная связь **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ная сеть **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3.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цессор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эш L1**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эш L2**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эш L3**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64 бит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ядер **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работы  1 ядра процессора **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технологий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ы инструкций: SSE, SSE2, SSE3, SSE4.2, расширения AVX, Аппаратное ускорение шифрования AES, Intel Virtualization Technology (VT-x), EVP (Enhanced Virus Protection или Execute Disable Bit), Enhanced Intel Speedstep Technology, Enhanced Halt State (C1E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шины CPU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 МГ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еиваемая мощность**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4.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еративная память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памяти**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работы памяти**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амяти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DR3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5.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есткий диск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вращения шпинделя **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хранимой информации **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6.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тический привод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привод позволяющий читать DL+Blu-Ray и записывать DVD±R/RW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7.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еокарта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графического процессора **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память **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идеопамяти **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ность шины видеопамяти **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видеопамяти**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MDAC **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API**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ectX 11 и OpenGL 4.x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8.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виатура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B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9.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ышь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B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10.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ерационная система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онная операционная система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авом использования в государственных учреждения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размер оперативной памяти**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иваемые функции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улятор Windows XP, EFS (система шифрования данных), Возможность выступать в качестве хост-компьютера Удаленного рабочего стол, подключение к домену Windows 2008R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11.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ран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ональ **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экрана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 Touch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**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**Необходимо заполнить незаполненные графы, в которых указать </w:t>
      </w:r>
      <w:r>
        <w:rPr>
          <w:b/>
          <w:sz w:val="24"/>
          <w:szCs w:val="24"/>
          <w:u w:val="single"/>
        </w:rPr>
        <w:t>конкретные значения  технических и количественных характеристик, конкретные  наименования</w:t>
      </w:r>
      <w:r>
        <w:rPr>
          <w:sz w:val="24"/>
          <w:szCs w:val="24"/>
        </w:rPr>
        <w:t>.</w:t>
      </w:r>
      <w:r>
        <w:rPr>
          <w:sz w:val="22"/>
          <w:szCs w:val="22"/>
        </w:rPr>
        <w:t xml:space="preserve">  </w:t>
      </w:r>
    </w:p>
    <w:p>
      <w:pPr>
        <w:pStyle w:val="TextBody"/>
        <w:widowControl w:val="false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Не допускается использование слов «не более», «не менее», «около», «примерно», «не ранее», «не позднее», «или эквивалент» и пр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                                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8">
    <w:name w:val=" Знак Знак8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58:00Z</dcterms:created>
  <dc:creator>karpachevskaya</dc:creator>
  <dc:description/>
  <cp:keywords/>
  <dc:language>en-US</dc:language>
  <cp:lastModifiedBy>Karpachevskaya</cp:lastModifiedBy>
  <cp:lastPrinted>2011-03-28T10:03:00Z</cp:lastPrinted>
  <dcterms:modified xsi:type="dcterms:W3CDTF">2012-12-13T06:58:00Z</dcterms:modified>
  <cp:revision>64</cp:revision>
  <dc:subject/>
  <dc:title>Приложение № 1</dc:title>
</cp:coreProperties>
</file>