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14» декабря 2012  года  № 70 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транспортных услуг для МБУЗ  «ГКП № 4» с 01.01.2013г. по 31.01.2013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394"/>
        <w:gridCol w:w="1462"/>
        <w:gridCol w:w="1734"/>
        <w:gridCol w:w="3627"/>
        <w:gridCol w:w="211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мобил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машино-часо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</w:t>
            </w:r>
          </w:p>
        </w:tc>
      </w:tr>
      <w:tr>
        <w:trPr>
          <w:trHeight w:val="4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816" w:hRule="atLeast"/>
        </w:trPr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</w:tc>
        <w:tc>
          <w:tcPr>
            <w:tcW w:w="14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 МБУЗ «ГКП № 4» по адресу: г.Пермь, ул. Шоссе Космонавтов, д. 1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0-00 до 22-00 в выходные и праздничные дн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-00 до 20-00 в рабочие дни (без перерыва на обед)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b/>
          <w:sz w:val="24"/>
          <w:szCs w:val="24"/>
        </w:rPr>
        <w:t xml:space="preserve">Обязательные требования к оказанию услуг по найму транспортных средств с экипажем для МБУЗ «ГКП № 4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 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для летнего периода (апрель-октябрь) – не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 с соответствующими отметками в путевом лист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сполнитель обязан заменять транспортное средство на аналогичное в течение 1 часа, в случае поломки, дорожно-транспортного происшествия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Год выпуска автомобиля не ранее 2007 года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709" w:right="993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05:00Z</dcterms:created>
  <dc:creator>comp</dc:creator>
  <dc:description/>
  <cp:keywords/>
  <dc:language>en-US</dc:language>
  <cp:lastModifiedBy>1</cp:lastModifiedBy>
  <cp:lastPrinted>2012-03-21T15:15:00Z</cp:lastPrinted>
  <dcterms:modified xsi:type="dcterms:W3CDTF">2012-12-14T12:14:00Z</dcterms:modified>
  <cp:revision>21</cp:revision>
  <dc:subject/>
  <dc:title/>
</cp:coreProperties>
</file>