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Извещение № 70 от «14» ДЕКАБРЯ 2012 года </w:t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caps/>
          <w:sz w:val="24"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транспортных услуг для  МБУЗ «Городская клиническая поликлиника №4» с 01.01.2013г. по 31.01.2013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06271200000132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Оказание транспортных услуг для  МБУЗ «Городская клиническая поликлиника №4» с 01.01.2013г. по 31.01.2013г.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>
          <w:trHeight w:val="752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p4@mail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ишокина Марина Георгиевна </w:t>
            </w:r>
          </w:p>
        </w:tc>
      </w:tr>
    </w:tbl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 контракта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Оказание транспортных услуг для  МБУЗ «Городская клиническая поликлиника №4» с 01.01.2013 по 31.01.2013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8 462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основание начальной (максимальной) цены контракта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На основании ранее заключенных контрактов (Приложение №4)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лжна быть указана с учетом следующих расходов: на транспортировку, на автомобильное топливо, смазочные и прочие эксплуатационные материалы, техническое обслуживание и эксплуатационный ремонт транспортного средства, ремонт автомобильной резины, оплату труда членов экипажей транспортных средств, проезд к месту оказания услуг и обратно, все виды страхования и другие расходы, связанные с эксплуатацией транспортных средств, а также уплату налогов и иных обязательных платежей.         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6022000 Перевозки пассажиров автомобильным транспортом  без расписания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2) 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- поликлиника №1 МБУЗ «ГКП № 4» по адресу: г. Пермь, ул. Шоссе Космонавтов, д. 108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13г. по 31.01.2013г.</w:t>
            </w:r>
          </w:p>
        </w:tc>
      </w:tr>
      <w:tr>
        <w:trPr>
          <w:trHeight w:val="2052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по договору 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-приемки  услуг, счета-фактуры, копии путевых листов оформленных в установленном порядке. Для сверки расчетов, в срок до 10 числа месяца следующего за отчетным кварталом, исполнитель представляет акт сверки задолженности. </w:t>
            </w:r>
          </w:p>
        </w:tc>
      </w:tr>
    </w:tbl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Средства ОМС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ккаб.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12.2012 08:3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12.2012 16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орма котировочной заявки: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, по факсу или по почте) или в форме электронного документа, подписанного ЭЦП, по форме Приложения №1 к извещению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TextBody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Форма котировочной заявки -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Техническое задание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Проект договора - Приложение № 3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Обоснование цены – Приложение №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Главный врач </w:t>
      </w:r>
    </w:p>
    <w:p>
      <w:pPr>
        <w:pStyle w:val="Normal"/>
        <w:rPr/>
      </w:pPr>
      <w:r>
        <w:rPr/>
        <w:t>МБУЗ «ГКП № 4»</w:t>
        <w:tab/>
        <w:tab/>
        <w:t xml:space="preserve">                      </w:t>
        <w:tab/>
        <w:tab/>
        <w:tab/>
        <w:tab/>
        <w:t xml:space="preserve"> Н.М. Зуева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Verdan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1">
    <w:name w:val="WW8Num33z1"/>
    <w:qFormat/>
    <w:rPr>
      <w:rFonts w:ascii="Verdana" w:hAnsi="Verdana" w:cs="Verdana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b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b/>
      <w:i w:val="false"/>
      <w:sz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Verdana" w:hAnsi="Verdana" w:cs="Verdana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3:49:00Z</dcterms:created>
  <dc:creator>Нода А.С.</dc:creator>
  <dc:description/>
  <cp:keywords/>
  <dc:language>en-US</dc:language>
  <cp:lastModifiedBy>1</cp:lastModifiedBy>
  <cp:lastPrinted>2012-12-14T17:05:00Z</cp:lastPrinted>
  <dcterms:modified xsi:type="dcterms:W3CDTF">2012-12-14T13:33:00Z</dcterms:modified>
  <cp:revision>83</cp:revision>
  <dc:subject/>
  <dc:title>Котировка</dc:title>
</cp:coreProperties>
</file>