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69 от «14» декабря 2012 г </w:t>
      </w:r>
    </w:p>
    <w:p>
      <w:pPr>
        <w:pStyle w:val="FR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ОЕКТ </w:t>
      </w:r>
    </w:p>
    <w:p>
      <w:pPr>
        <w:pStyle w:val="FR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ражданско-правовой договор № 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проведению аттестации рабочих мест по условиям труда в МБУЗ «Городская клиническая поликлиника №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ru-RU" w:eastAsia="ru-RU"/>
        </w:rPr>
        <w:t>г. Пермь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 xml:space="preserve">    «__» _________ 2012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ru-RU" w:eastAsia="ru-RU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4»</w:t>
      </w:r>
      <w:r>
        <w:rPr>
          <w:sz w:val="22"/>
          <w:szCs w:val="22"/>
        </w:rPr>
        <w:t xml:space="preserve"> в лице главного врача Зуевой Надежды Максимовны, действующей на основании Устава, именуемое в дальнейшем «Заказчик», с одной стороны, и ___________________________________ в лице ____________________, действующего на основании _______________, именуемое в дальнейшем «Исполнитель», с другой стороны, совместно именуемые стороны,</w:t>
      </w:r>
    </w:p>
    <w:p>
      <w:pPr>
        <w:pStyle w:val="Normal"/>
        <w:ind w:firstLine="567"/>
        <w:rPr/>
      </w:pPr>
      <w:r>
        <w:rPr>
          <w:sz w:val="22"/>
          <w:szCs w:val="22"/>
        </w:rPr>
        <w:t>в соответствии с требованиями Гражданского кодекса Российской Федерации,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на основании решения Котировочной комиссии (протокол № _____ от «____» ________ 2012 года) заключили настоящий Договор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Normal"/>
        <w:rPr/>
      </w:pPr>
      <w:r>
        <w:rPr>
          <w:sz w:val="22"/>
          <w:szCs w:val="22"/>
        </w:rPr>
        <w:t>1.1. Исполнитель обязуется по заданию Заказчика оказать услуги по проведению аттестации рабочих мест по условиям труда в МБУЗ «Городская клиническая поликлиника №4» (далее – услуги), а Заказчик обязуется принять и оплатить оказанные услуги в порядке и сроки, предусмотренные настоящим Догово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тельства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rPr/>
      </w:pPr>
      <w:r>
        <w:rPr>
          <w:sz w:val="22"/>
          <w:szCs w:val="22"/>
        </w:rPr>
        <w:t>2.1.1. оказать услуги в объеме и сроки, предусмотренные условиями настоящего Договора, объявленными условиями открытого аукциона в электронной форме и техническим заданием (Приложение № 1). При оказании услуг необходимо соблюдать режимные требования, установленные в поликлини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2. состоять в реестре аккредитованных организаций оказывающих услуги в области охраны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3. представить Заказчику надлежащим образом заверенную копию Уведомления Министерства здравоохранения и социального развития РФ о внесении в реестр аккредитованных организаций, оказывающих услуги в области охраны труда, аккредитованной в установленном порядке на оказание услуг по проведению аттестации рабочих мест по условиям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4. Перед оказанием услуг Исполнитель обязан предоставить Заказчику: </w:t>
      </w:r>
    </w:p>
    <w:p>
      <w:pPr>
        <w:pStyle w:val="Normal"/>
        <w:ind w:firstLine="708"/>
        <w:rPr/>
      </w:pPr>
      <w:r>
        <w:rPr>
          <w:sz w:val="22"/>
          <w:szCs w:val="22"/>
        </w:rPr>
        <w:t>- копию области аккредитации испытательной лаборатории с указанием измеряемых факторов;</w:t>
      </w:r>
    </w:p>
    <w:p>
      <w:pPr>
        <w:pStyle w:val="Normal"/>
        <w:rPr/>
      </w:pPr>
      <w:r>
        <w:rPr>
          <w:sz w:val="22"/>
          <w:szCs w:val="22"/>
        </w:rPr>
        <w:tab/>
        <w:t>- копию аттестата аккредитации испытательного лабораторного центра (испытательной лаборатории) с указанием даты и номера аттестации аккредитации (№РОСС RU., №САРК RU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5. самостоятельно определять методы проведения измерений и оценки на основе действующих нормативных правовых актов и действующего Порядка проведения аттестации рабочих мест по условиям труда утвержденного уполномоченным федеральным органом исполнительной власти, а также количественный и персональный состав специалистов, проводящих измерения и оценку согласовать график их работы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6. проводить измерения и оценку в соответствии с действующими нормативными правовыми ак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8. исследовать в полном объеме документацию, связанную с организацией работы по обеспечению требований охраны труда у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8. запрашивать и получать у Заказчика (его представителя) разъяснения по возникшим в ходе аттестации вопрос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9. предоставлять по требованию Заказчика обоснования сделанных выводов по результатам аттес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10. своевременно и надлежащим образом оказать услуги и возвратить Заказчику документацию, переданную в исполнении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11. по результатам оказанных услуг передать Заказчику надлежащим образом оформленны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ень рабочих мест, подлежащих аттестации  по условиям труда с указанием производственных факторов подлежащих оценке;</w:t>
      </w:r>
    </w:p>
    <w:p>
      <w:pPr>
        <w:pStyle w:val="Normal"/>
        <w:rPr/>
      </w:pPr>
      <w:r>
        <w:rPr>
          <w:sz w:val="22"/>
          <w:szCs w:val="22"/>
        </w:rPr>
        <w:t>Карты аттестации рабочих мест по условиям труда на каждое рабочее место (86 карт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ы лабораторных измерений   производственных факторов на каждое рабочее место, а именно:</w:t>
      </w:r>
    </w:p>
    <w:p>
      <w:pPr>
        <w:pStyle w:val="Normal"/>
        <w:rPr/>
      </w:pPr>
      <w:r>
        <w:rPr>
          <w:sz w:val="22"/>
          <w:szCs w:val="22"/>
        </w:rPr>
        <w:t xml:space="preserve">- протоколы замеров микроклимата (86 холодный период и 86 теплый период); </w:t>
      </w:r>
    </w:p>
    <w:p>
      <w:pPr>
        <w:pStyle w:val="Normal"/>
        <w:rPr/>
      </w:pPr>
      <w:r>
        <w:rPr>
          <w:sz w:val="22"/>
          <w:szCs w:val="22"/>
        </w:rPr>
        <w:t>- протоколы замеров освещенности (86 протоколо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ротоколы оценки химических факторов (рабочие места клинико-диагностической лаборатории, процедурного и прививочного кабинето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токолы замеров электромагнитных полей на каждое рабочее место, имеющее ПЭВ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токол замеров ультразвука;</w:t>
      </w:r>
    </w:p>
    <w:p>
      <w:pPr>
        <w:pStyle w:val="Normal"/>
        <w:rPr/>
      </w:pPr>
      <w:r>
        <w:rPr>
          <w:sz w:val="22"/>
          <w:szCs w:val="22"/>
        </w:rPr>
        <w:t xml:space="preserve">Протоколы оценки условий труда по показателям тяжести трудового процесса на каждое  рабочее место (86 протоколов); </w:t>
      </w:r>
    </w:p>
    <w:p>
      <w:pPr>
        <w:pStyle w:val="Normal"/>
        <w:rPr/>
      </w:pPr>
      <w:r>
        <w:rPr>
          <w:sz w:val="22"/>
          <w:szCs w:val="22"/>
        </w:rPr>
        <w:t>Протоколы оценки условий труда по показателям  напряженности трудового процесса на каждое рабочее место (86 протоколов);</w:t>
      </w:r>
    </w:p>
    <w:p>
      <w:pPr>
        <w:pStyle w:val="Normal"/>
        <w:rPr/>
      </w:pPr>
      <w:r>
        <w:rPr>
          <w:sz w:val="22"/>
          <w:szCs w:val="22"/>
        </w:rPr>
        <w:t xml:space="preserve">Протоколы оценки травмобезопасности рабочих мест на каждое рабочее место (86 протоколов); </w:t>
      </w:r>
    </w:p>
    <w:p>
      <w:pPr>
        <w:pStyle w:val="Normal"/>
        <w:rPr/>
      </w:pPr>
      <w:r>
        <w:rPr>
          <w:sz w:val="22"/>
          <w:szCs w:val="22"/>
        </w:rPr>
        <w:t>Протоколы оценки обеспеченности работников средствами индивидуальной защиты (далее - СИЗ) на каждое рабочее место (86 протоколо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омость рабочих мест подразделений Заказчика и результатов их аттестации по условиям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дную ведомость рабочих мест Заказчика и результатов их аттестации по условиям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дную таблицу компенсаций за работу с вредными и опасными условиями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лючение государственной экспертизы материалов аттестации рабочих мест по условиям труда о соответствии проведенной аттестации требований нормативных докумен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ю об аттестующей организ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план мероприятий по улучшению и оздоровлению условий труда в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материалы представляются в письменном виде и на электронном носите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11. обеспечить получение положительного заключения государственной экспертизы условий труда о качестве аттестации рабочих мест по условиям труда, за счет собственных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12. обеспечить соответствие оказываемых услуг требованиям качества, безопасности жизни и здоровья, а также иным требованиям установленным действующ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13. обеспечить устранение выявленных недостатков и дефектов, на любом этапе оказания услуг, в срок установленный Заказчиком, за свой сч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14. соблюдать конфиденциальность в отношении информации, полученной от Заказчика в связи с исполнением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 Заказчик обяза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1. обеспечить Исполнителю доступ к рабочим местам, подлежащим аттестации по условиям труда, в сопровождении представителя Заказчика.</w:t>
      </w:r>
    </w:p>
    <w:p>
      <w:pPr>
        <w:pStyle w:val="Normal"/>
        <w:rPr/>
      </w:pPr>
      <w:r>
        <w:rPr>
          <w:sz w:val="22"/>
          <w:szCs w:val="22"/>
        </w:rPr>
        <w:t>2.2.2. содействовать Исполнителю в своевременном и полном проведении аттестации, предоставлять необходимую информацию и документацию, давать по его запросу разъяснения в устной и письменной форме по вопросам, относящимся к целям аттестации,  а также запрашивать необходимые для проведения аттестации сведения у третьих лиц; предоставлять исполнительную документацию, сертификаты, санитарно-эпидемиологические заключения и паспорта завода-изготовителя на используемое оборудов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3. не предпринимать преднамеренных действий, направленных на сужение круга вопросов, подлежащих анализу и оценке при проведении аттестации рабочих мест, а также на сокрытие (ограничение доступа) к информации и документации по вопросам, относящимся к целям аттестации, запрашиваемых Исполнителе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4. при обнаружении после приемки услуг отступлений от настоящего Договора или иных скрытых недостатков, в том числе таких, которые не были отражены Исполнителем, известить об этом Исполнителя в разумный срок, путем направления претен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5. принять и оплатить оказанные услуги в порядке и в сроки, предусмотренные условиями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 Заказчик впр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1. назначить своего представителя, без согласия Исполнителя, в целях осуществления контроля за оказанием услуг и совместного оформления с представителем Исполнителя актов оказанных услуг, а также проверке соответствия используемых Исполнителем материалов и оборудования условиям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2. в любое время проверять ход и качество услуг, оказываемых Исполнителем, не вмешиваясь в его деятельность, в том числе запрашивать информацию о ходе и состоянии оказываемых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2.1. осуществлять контроль за объемом и сроками оказания у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3. привлечь специализированную организацию, независимых экспертов для проверки соответствия качества оказанных Исполнителем услуг требованиям, установленным настоящим Договором и действующ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4. требовать от Исполнителя надлежащего и своевременного устранения выявленных недоста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ъем и сроки оказания услуг, порядок приемки услуг</w:t>
      </w:r>
    </w:p>
    <w:p>
      <w:pPr>
        <w:pStyle w:val="Normal"/>
        <w:rPr/>
      </w:pPr>
      <w:r>
        <w:rPr>
          <w:sz w:val="22"/>
          <w:szCs w:val="22"/>
        </w:rPr>
        <w:t xml:space="preserve">3.1. Объем и периодичность услуг, оказываемых по настоящему Договору определяются Техническим заданием (Приложение № 1), </w:t>
      </w:r>
      <w:r>
        <w:rPr>
          <w:sz w:val="22"/>
          <w:szCs w:val="22"/>
          <w:lang w:eastAsia="ar-SA"/>
        </w:rPr>
        <w:t>календарным планом оказания услуг по аттестации рабочих мест по условиям труда</w:t>
      </w:r>
      <w:r>
        <w:rPr>
          <w:sz w:val="22"/>
          <w:szCs w:val="22"/>
        </w:rPr>
        <w:t xml:space="preserve"> (Приложение № 2).</w:t>
      </w:r>
    </w:p>
    <w:p>
      <w:pPr>
        <w:pStyle w:val="Normal"/>
        <w:rPr/>
      </w:pPr>
      <w:r>
        <w:rPr>
          <w:sz w:val="22"/>
          <w:szCs w:val="22"/>
        </w:rPr>
        <w:t>3.2. Срок оказания услуг по настоящему Договору – с даты заключения Договора до 30.06.2013 г. Получение положительного заключения государственной экспертизы условий труда в Пермском крае по качеству аттестованных рабочих мест по условиям труда в срок: с даты заключения Договора до 30.06.2013 г. Начало оказания услуг исчисляется с даты договора, указанной в заголовке настоящего Договора.</w:t>
      </w:r>
    </w:p>
    <w:p>
      <w:pPr>
        <w:pStyle w:val="Normal"/>
        <w:rPr/>
      </w:pPr>
      <w:r>
        <w:rPr>
          <w:sz w:val="22"/>
          <w:szCs w:val="22"/>
        </w:rPr>
        <w:t>3.3. Сдача-приёмка оказания услуг осуществляется по акту сдачи-приёмки услуг с комплектом документации, предусмотренном в техническом задании, который подписывается полномочными представителями Исполнителя и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договора и порядок расч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Цена настоящего Договора составляет _________________ руб.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1. Цена включает все расходы на исполнение Договора в полном объеме, в том числе на уплату налогов, сборов и других обязательных платежей, страхование, подготовку сопроводительной документации, стоимость используемых инструментов, изделий и материалов, необходимых для оказания услуг, оплату услуг телефонной связи, средства затраченные на обеспечение получения положительного заключения государственной экспертизы условий труда о качестве аттестации рабочих мест по условиям труда и другие расходы, необходимые для надлежащего Исполнения настоящего Договора.</w:t>
      </w:r>
    </w:p>
    <w:p>
      <w:pPr>
        <w:pStyle w:val="Normal"/>
        <w:rPr/>
      </w:pPr>
      <w:r>
        <w:rPr>
          <w:sz w:val="22"/>
          <w:szCs w:val="22"/>
        </w:rPr>
        <w:t>4.2. Оплата услуг осуществляется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Normal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срок до 30.06.2013 г., а в части исполнения обязательств по оплате – до их надлежащего испол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способ обеспечения исполнения обязатель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 При нарушении сроков, установленных настоящим Договором, Исполнитель уплачивает Заказчику неустойку в размере одной трехсотой ставки рефинансирования Центрального банка Российской Федерации на день уплаты неустойки от цены Договора, за каждый день просрочки, начиная с первого дня проср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2. При несвоевременной оплате оказанных услуг Заказчик несет ответственность перед Исполнителем в размере одной трехсотой ставки рефинансирования Центрального банка Российской Федерации на день уплаты неустойки от цены Договора, за каждый день просрочки, начиная с первого дня проср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 За неоказание услуг, за некачественное оказание услуг, за неоформление документации(п.2.1.11) Исполнитель уплачивает штраф в размере 10% от цены Договора за каждый случай.</w:t>
      </w:r>
    </w:p>
    <w:p>
      <w:pPr>
        <w:pStyle w:val="Normal"/>
        <w:rPr/>
      </w:pPr>
      <w:r>
        <w:rPr>
          <w:sz w:val="22"/>
          <w:szCs w:val="22"/>
        </w:rPr>
        <w:t>6.4. Исполнитель полностью освобождает Заказчика от ответственности за любые увечья, травмы (в том числе повлекшие смерть), ущерб или повреждения имущества, любые другие потери, издержки и расходы, которые могут иметь место у Исполнителя или его полномочного представителя во время оказания услуг по аттестации рабочих мест по условиям труда.</w:t>
      </w:r>
    </w:p>
    <w:p>
      <w:pPr>
        <w:pStyle w:val="Normal"/>
        <w:rPr/>
      </w:pPr>
      <w:r>
        <w:rPr>
          <w:sz w:val="22"/>
          <w:szCs w:val="22"/>
        </w:rPr>
        <w:t>6.5. Ответственность за безопасную организацию оказания услуг по аттестации рабочих мест по условиям труда и соблюдение требований безопасности возлагается на Исполнителя.</w:t>
      </w:r>
    </w:p>
    <w:p>
      <w:pPr>
        <w:pStyle w:val="Normal"/>
        <w:rPr/>
      </w:pPr>
      <w:r>
        <w:rPr>
          <w:sz w:val="22"/>
          <w:szCs w:val="22"/>
        </w:rPr>
        <w:t>6.6. Для отдельных видов услуг Исполнителем могут привлекаться субподрядные организации, имеющие соответствующие аккреди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зрешения сп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. Все споры и разногласия, возникшие между сторонами при исполнении настоящего Договора, разрешаются в претензионном порядке. Срок разрешения претензии – 10 дней с момента получения претен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неурегулировании спора в претензионном порядке, последний передается на рассмотрение арбитражного суда Пермского края в соответствии с действующ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 Прекращение или окончание действия настоящего Договора влечет за собой прекращение обязанностей сторон по нему, но не освобождает стороны от ответственности за его нарушения, если таковые имели место в период действия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торжение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1. Заказчик вправе в одностороннем порядке отказаться от исполнения Договора, направив Исполнителю письменное уведомление о невыполнении обязательств по настоящему Договору и об отказе о исполнения Договора, если 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окажет часть или все услуги в сроки, предусмотренные Договор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однократно (два и более раза) окажет услуги ненадлежащего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исключении Исполнителя из реестра аккредитованных организаций оказывающих услуги в области охраны т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2. Расторжение или изменение Договора возможно по соглашению сторон по основаниям, предусмотренным гражданским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1. код по Общероссийскому классификатору видов экономической деятельности, продукции и услуг ОК 004-93 (ОКДП) (утв. постановлением Госстандарта РФ от 6 августа 1993 г. N 17) (в редакции Изменений 1/94, 2/95, 3/96 ОКДП) (с изменениями N 4/2001 ОКДП) – 74230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4. Все уведомления и извещения должны направляться в письмен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5.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6. Неотъемлемой частью настоящего Договора являются следующее 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- Техническое задание.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Приложение № 2 - </w:t>
      </w:r>
      <w:r>
        <w:rPr>
          <w:sz w:val="22"/>
          <w:szCs w:val="22"/>
          <w:lang w:eastAsia="ar-SA"/>
        </w:rPr>
        <w:t>Календарный план оказания услуг по аттестации рабочих мест по условиям труда</w:t>
      </w:r>
    </w:p>
    <w:p>
      <w:pPr>
        <w:pStyle w:val="Normal"/>
        <w:rPr/>
      </w:pPr>
      <w:r>
        <w:rPr>
          <w:sz w:val="22"/>
          <w:szCs w:val="22"/>
        </w:rPr>
        <w:t>Приложение № 3 – Копия уведомления о включении в реестр аккредитованных организаций, оказывающих услуги в области охраны труда (регистрационный номер в реестре аккредитованных организаций, оказывающих услуги в области охраны труда, дата внесения в реестр) на основании Приказа Министерства здравоохранения и социального развития №205н от 01.04.2010 г.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;</w:t>
      </w:r>
    </w:p>
    <w:p>
      <w:pPr>
        <w:pStyle w:val="Normal"/>
        <w:widowControl w:val="false"/>
        <w:ind w:left="72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widowControl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Адреса, банковские реквизиты и подписи Стор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МБУЗ «Городская клиническая поликлиника №4»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Пермь, ул. Академика Вавилова, д.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342) 238-09-38, 238-09-09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72767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301001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/счет 40701810300003000001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 (МБУЗ «ГКП № 4» л/с 11920002863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 Пермь г. Перм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врач МБУЗ «ГКП №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Н.М. Зу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11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гражданско-правовому договору </w:t>
      </w:r>
    </w:p>
    <w:p>
      <w:pPr>
        <w:pStyle w:val="Normal11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 от «__» _______ 2012 г.</w:t>
      </w:r>
    </w:p>
    <w:p>
      <w:pPr>
        <w:pStyle w:val="Normal1"/>
        <w:spacing w:lineRule="auto" w:line="240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роведению аттестации рабочих мест по условиям труда в МБУЗ «Городская клиническая поликлиника №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проведение аттестации рабочих мест по условиям труда на основан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ст.212 Трудового кодекса Российской Феде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Приказа Министерства здравоохранения и социального развития от 26.04.2011 г. №342н «Об утверждении Порядка проведения аттестации рабочих мест по условиям труда»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eastAsia="ar-SA"/>
        </w:rPr>
        <w:t xml:space="preserve"> Р2.2.2006-05 «Руководство по гигиенической оценке факторов рабочей среды и трудового процесса. Критерии и классификация условий труда», утвержденном Главным государственным санитарным врачом РФ 29.07.2005;</w:t>
      </w:r>
    </w:p>
    <w:p>
      <w:pPr>
        <w:pStyle w:val="Normal"/>
        <w:suppressLineNumbers/>
        <w:suppressAutoHyphens w:val="true"/>
        <w:spacing w:before="0" w:after="28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СанПиНа 2.1.3.2630-10 «Санитарно-эпидемиологические требования к организациям, осуществляющим медицинскую деятельность»  </w:t>
      </w:r>
      <w:r>
        <w:rPr>
          <w:sz w:val="22"/>
          <w:szCs w:val="22"/>
        </w:rPr>
        <w:t>в структурных подразделениях МБУЗ  «ГКП № 4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287" w:hanging="1145"/>
        <w:rPr/>
      </w:pPr>
      <w:r>
        <w:rPr>
          <w:color w:val="000000"/>
          <w:sz w:val="22"/>
          <w:szCs w:val="22"/>
        </w:rPr>
        <w:t>Поликлиника № 5 по адресу: ул.Екатериниская,224</w:t>
      </w:r>
    </w:p>
    <w:p>
      <w:pPr>
        <w:pStyle w:val="Normal"/>
        <w:rPr/>
      </w:pPr>
      <w:r>
        <w:rPr>
          <w:sz w:val="22"/>
          <w:szCs w:val="22"/>
        </w:rPr>
        <w:t>Общее количество рабочих мест, подлежащих аттестации по условиям труда в МБУЗ «ГКП № 4» - 86 рабочих мес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.1. Исполнитель должен иметь документы, подтверждающие свою правомочность на проведение аттестации рабочих мест по условиям труда на основании Приказа Министерства здравоохранения и социального развития Российской Федерации от 26.04.2011 г. №342н «Об утверждении Порядка проведения аттестации рабочих мест по условиям труда»: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 xml:space="preserve">- уведомление о включении в реестр аккредитованных организаций, оказывающих услуги в области охраны труда (регистрационный номер в реестре аккредитованных организаций, оказывающих услуги в области охраны труда, дата внесения в реестр) на основании Приказа Министерства здравоохранения и социального развития №205н от 01.04.2010 г.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;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еред оказанием услуг Исполнитель обязан предоставить: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копию аттестата аккредитации испытательного лабораторного центра (испытательной лаборатории);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копию области аккредитации испытательной лаборатории с указанием измеряемых факторов;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копию уведомления о включении в реестр аккредитованных организаций, оказывающих услуги в области охраны труда</w:t>
      </w:r>
    </w:p>
    <w:p>
      <w:pPr>
        <w:pStyle w:val="Normal"/>
        <w:spacing w:before="0" w:after="0"/>
        <w:ind w:firstLine="709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.2. Исполнитель обязан выполнить комплекс услуг в соответствии с действующими нормативными документами и с соблюдением правил охраны труд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ценка соответствия условий труда гигиеническим норматив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ценка травмобезопасности рабочих мес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ценка тяжести трудового процесс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ценка напряженности трудового процесс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ценка обеспеченности работников спецодеждой, спецобувью и др. СИЗ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мплексная оценка состояния условий труда на рабочем мест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2.3. Исполнитель обязан предоставить Заказчику после завершения оказания услуг перечень следующей документации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еречень рабочих мест, подлежащих аттестации  по условиям труда с указанием производственных факторов подлежащих оценке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рты аттестации рабочих мест по условиям труда на каждое рабочее место (86 карт)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токолы лабораторных измерений производственных факторов на каждое рабочее место, а именно:</w:t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токолы замеров микроклимата ( 86 холодный период и 86 теплый период); </w:t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отоколы замеров освещенности (86 протоколов);</w:t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протоколы оценки химических факторов;</w:t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отоколы замеров электромагнитных полей на каждое рабочее место, имеющее ПЭВМ;</w:t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отокол замеров ультразвука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ы оценки условий труда по показателям тяжести трудового процесса на каждое  рабочее место ( 86 протоколов); 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токолы оценки условий труда по показателям  напряженности трудового процесса на каждое рабочее место (86 протоколов)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ы оценки травмобезопасности рабочих мест на каждое рабочее место (86 протоколов); 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токолы оценки обеспеченности работников средствами индивидуальной защиты (далее - СИЗ) на каждое рабочее место (86 протоколов)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едомость рабочих мест подразделений Заказчика и результатов их аттестации по условиям труда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водную ведомость рабочих мест Заказчика и результатов их аттестации по условиям труда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водную таблицу компенсаций за работу с вредными и опасными условиями труда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лючение государственной экспертизы материалов аттестации рабочих мест по условиям труда о соответствии проведенной аттестации требований нормативных документов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б аттестующей организации;</w:t>
      </w:r>
    </w:p>
    <w:p>
      <w:pPr>
        <w:pStyle w:val="Style17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ект план мероприятий по улучшению и оздоровлению условий труда в организации.</w:t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се материалы представляются в письменном виде и на электронном носителе.</w:t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b/>
          <w:sz w:val="22"/>
          <w:szCs w:val="22"/>
        </w:rPr>
        <w:t>ПОРЯДОК ОКАЗАНИЯ УСЛУГ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1. Аттестацию рабочих мест по условиям труда в структурных подразделениях МБУЗ «ГКП №  4» выполнить аттестующей организацией. При оказании услуг необходимо соблюдать режимные требования, установленные в поликлиник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2. Исполнитель оказывает услугу в соответствии с этапами (Приложение №1 к настоящему техническому заданию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3. Заказчик осуществляет контроль за ходом оказания услуг, в соответствии с этапами (Приложение №1 к настоящему техническому заданию)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4. По окончании выполнения каждого этапа выполнения услуги Стороны подписывают акт сдачи-приемки услуги на данном этапе. Заказчик приступает к выполнению услуги на следующем этапе только после подписания Заказчиком акт сдачи-приемки услуги на предыдущем этап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5. Заказчик предоставляет Исполнителю необходимый комплект документов для проведения аттестации рабочих мест по условиям труда в соответствии с требованиями нормативных, правовых и локальных нормативных актов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6. Исполнителю при оказании услуг по требованию Заказчика необходимо предоставлять исполнительную документацию, сертификаты, санитарно-эпидемиологические заключения и паспорта завода-изготовителя на используемое оборудовани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3.7. Сдача-приёмка оказания услуг осуществляется по актам сдачи-приёмки услуг (поэтапно) с комплектом документации, предусмотренном в техническом задании – п.2.3, который подписывается полномочными представителями Исполнителя и Заказчик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3.8. Исполнитель обязан предоставить Заказчику результаты государственной экспертизы материалов аттестации рабочих мест по условиям труда. Государственную экспертизу Исполнитель должен провести в Министерстве промышленности, инноваций и науки Пермского края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3.9. Местом оказания услуг явля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287" w:hanging="11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иклиника № 5 (ул.Екатериниская,224)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3.10.Срок оказания услуг </w:t>
      </w:r>
      <w:r>
        <w:rPr>
          <w:sz w:val="22"/>
          <w:szCs w:val="22"/>
        </w:rPr>
        <w:t xml:space="preserve">по аттестации рабочих мест по условиям труда: </w:t>
      </w:r>
    </w:p>
    <w:p>
      <w:pPr>
        <w:pStyle w:val="Normal"/>
        <w:suppressAutoHyphens w:val="true"/>
        <w:ind w:firstLine="567"/>
        <w:rPr/>
      </w:pPr>
      <w:r>
        <w:rPr>
          <w:sz w:val="22"/>
          <w:szCs w:val="22"/>
        </w:rPr>
        <w:t>Начало - с даты заключения Договора.</w:t>
      </w:r>
    </w:p>
    <w:p>
      <w:pPr>
        <w:pStyle w:val="Normal"/>
        <w:suppressAutoHyphens w:val="true"/>
        <w:ind w:firstLine="567"/>
        <w:rPr/>
      </w:pPr>
      <w:r>
        <w:rPr>
          <w:sz w:val="22"/>
          <w:szCs w:val="22"/>
        </w:rPr>
        <w:t>Окончание –  30.06.2013г</w:t>
      </w:r>
      <w:r>
        <w:rPr>
          <w:b/>
          <w:sz w:val="22"/>
          <w:szCs w:val="22"/>
        </w:rPr>
        <w:t>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4.1. Участник размещения заказа полностью освобождает Заказчика от ответственности за любые увечья, травмы (в том числе повлекшие смерть), ущерб или повреждения имущества, любые другие потери, издержки и расходы, которые могут иметь место у участника размещения заказа или его полномочного представителя во время оказания услуг по аттестации рабочих мест по условиям труд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4.2. Ответственность за безопасную организацию оказания услуг по аттестации рабочих мест по условиям труда и соблюдение требований безопасности возлагается на Исполнителя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4.3. Для отдельных видов услуг Исполнителем могут привлекаться субподрядные организации, имеющие соответствующие аккредитаци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4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Городская клиническая поликлиника №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Н.М. Зу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</w:t>
      </w:r>
    </w:p>
    <w:p>
      <w:pPr>
        <w:pStyle w:val="Normal11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гражданско-правовому договору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 от «__» _______ 2012 г.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Календарный план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казания услуг по аттестации рабочих мест по условиям тру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6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552"/>
        <w:gridCol w:w="283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именование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драз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одолжительность работ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1 этап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ставление перечня рабочих мест, подлежащих аттес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1287" w:hanging="11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адцать календарных дней с момента заключения договора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2 этап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Оценка травмобезопасности рабочих мес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Оценка обеспеченности работников средствами индивидуальной защиты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Измерение концентрации химических веществ в воздухе рабочей зоны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Измерение параметров микроклимата в теплый период год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1287" w:hanging="11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а месяца с момента заключения договора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3 этап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Измерение и оценка показателей тяжести и напряженности трудового процесс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Измерение освещённости (уровень искусственной и естественной (КЭО) освещенности, коэффициент  пульсации 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Измерение электромагнитных полей ПЭВМ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Измерение параметров микроклимат в холодный период год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Измерение ультразву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1287" w:hanging="11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а месяца с момента подписания сторонами акта сдачи-приемки оказанных услуг по 2 этапу.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4 этап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Общая оценка условий труда на рабочих местах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Оформление карт аттестации рабочих мест.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олучение заключения государственной экспертизы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дача материалов аттестации рабочих мест Заказчику в соответствии с п.2.3 настоящего техническ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1287" w:hanging="114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дин месяц с момента подписания сторонами акта сдачи-приемки оказанных услуг по 3 этапу.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5 этап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Утверждение материалов аттестации рабочих мест  в соответствии с п.2.3 настоящего технического задания аттестационной комисси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одписание акта сдачи-приемки выполненной услуги по всем этап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uppressAutoHyphens w:val="true"/>
              <w:ind w:left="176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ская консультация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uppressAutoHyphens w:val="true"/>
              <w:ind w:left="176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ская консультация №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uppressAutoHyphens w:val="true"/>
              <w:ind w:left="1287" w:hanging="139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 №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uppressAutoHyphens w:val="true"/>
              <w:ind w:left="1287" w:hanging="139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адцать календарных дней с момента подписания сторонами акта сдачи-приемки оказанных услуг по 4 этап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4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Городская клиническая поликлиника №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Н.М. Зу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88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eastAsia="en-US" w:bidi="ar-SA"/>
    </w:rPr>
  </w:style>
  <w:style w:type="paragraph" w:styleId="Western">
    <w:name w:val="western"/>
    <w:basedOn w:val="Normal"/>
    <w:qFormat/>
    <w:pPr>
      <w:keepNext w:val="true"/>
      <w:spacing w:before="280" w:after="0"/>
    </w:pPr>
    <w:rPr>
      <w:color w:val="000000"/>
    </w:rPr>
  </w:style>
  <w:style w:type="paragraph" w:styleId="Normal11">
    <w:name w:val="Normal1"/>
    <w:qFormat/>
    <w:pPr>
      <w:widowControl w:val="false"/>
      <w:bidi w:val="0"/>
      <w:snapToGrid w:val="false"/>
      <w:spacing w:lineRule="auto" w:line="276"/>
      <w:ind w:firstLine="4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5:00Z</dcterms:created>
  <dc:creator>comp</dc:creator>
  <dc:description/>
  <cp:keywords/>
  <dc:language>en-US</dc:language>
  <cp:lastModifiedBy>1</cp:lastModifiedBy>
  <cp:lastPrinted>2012-12-14T18:11:00Z</cp:lastPrinted>
  <dcterms:modified xsi:type="dcterms:W3CDTF">2012-12-14T13:25:00Z</dcterms:modified>
  <cp:revision>16</cp:revision>
  <dc:subject/>
  <dc:title/>
</cp:coreProperties>
</file>