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риложение №2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</w:rPr>
        <w:t>от «14» декабря  201</w:t>
      </w:r>
      <w:r>
        <w:rPr>
          <w:sz w:val="16"/>
          <w:lang w:val="en-US"/>
        </w:rPr>
        <w:t>2</w:t>
      </w:r>
      <w:r>
        <w:rPr>
          <w:sz w:val="16"/>
        </w:rPr>
        <w:t xml:space="preserve"> года № 69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аттестации рабочих мест по условиям труда в МБУЗ «Городская клиническая поликлиника №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аттестации рабочих мест по условиям труда на основа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т.212 Трудового кодекса Российской Феде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каза Министерства здравоохранения и социального развития от 26.04.2011 г. №342н «Об утверждении Порядка проведения аттестации рабочих мест по условиям труда»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eastAsia="ar-SA"/>
        </w:rPr>
        <w:t xml:space="preserve"> Р2.2.2006-05 «Руководство по гигиенической оценке факторов рабочей среды и трудового процесса. Критерии и классификация условий труда», утвержденном Главным государственным санитарным врачом РФ 29.07.2005;</w:t>
      </w:r>
    </w:p>
    <w:p>
      <w:pPr>
        <w:pStyle w:val="Normal"/>
        <w:suppressLineNumbers/>
        <w:suppressAutoHyphens w:val="true"/>
        <w:spacing w:before="0" w:after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СанПиНа 2.1.3.2630-10 «Санитарно-эпидемиологические требования к организациям, осуществляющим медицинскую деятельность»  </w:t>
      </w:r>
      <w:r>
        <w:rPr>
          <w:sz w:val="22"/>
          <w:szCs w:val="22"/>
        </w:rPr>
        <w:t>в структурных подразделениях МБУЗ  «ГКП № 4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287" w:hanging="1145"/>
        <w:jc w:val="both"/>
        <w:rPr/>
      </w:pPr>
      <w:r>
        <w:rPr>
          <w:color w:val="000000"/>
          <w:sz w:val="22"/>
          <w:szCs w:val="22"/>
        </w:rPr>
        <w:t>Поликлиника № 5 по адресу: ул.Екатериниская,224</w:t>
      </w:r>
    </w:p>
    <w:p>
      <w:pPr>
        <w:pStyle w:val="Normal"/>
        <w:jc w:val="both"/>
        <w:rPr/>
      </w:pPr>
      <w:r>
        <w:rPr>
          <w:sz w:val="22"/>
          <w:szCs w:val="22"/>
        </w:rPr>
        <w:t>Общее количество рабочих мест, подлежащих аттестации по условиям труда в МБУЗ «ГКП № 4» - 86 рабочих ме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Исполнитель должен иметь документы, подтверждающие свою правомочность на проведение аттестации рабочих мест по условиям труда на основании Приказа Министерства здравоохранения и социального развития Российской Федерации от 26.04.2011 г. №342н «Об утверждении Порядка проведения аттестации рабочих мест по условиям труда»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уведомление о включении в реестр аккредитованных организаций, оказывающих услуги в области охраны труда (регистрационный номер в реестре аккредитованных организаций, оказывающих услуги в области охраны труда, дата внесения в реестр) на основании Приказа Министерства здравоохранения и социального развития №205н от 01.04.2010 г.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оказанием услуг Исполнитель обязан предоставить: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копию аттестата аккредитации испытательного лабораторного центра (испытательной лаборатории);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копию области аккредитации испытательной лаборатории с указанием измеряемых факторов;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копию уведомления о включении в реестр аккредитованных организаций, оказывающих услуги в области охраны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обязан выполнить комплекс услуг в соответствии с действующими нормативными документами и с соблюдением правил охраны труд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ценка соответствия условий труда гигиеническим норматив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ценка травмобезопасности рабочих мес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ценка тяжести трудового процес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ценка напряженности трудового процесс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ценка обеспеченности работников спецодеждой, спецобувью и др. СИ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ая оценка состояния условий труда на рабочем мест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Исполнитель обязан предоставить Заказчику после завершения оказания услуг перечень следующей документаци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еречень рабочих мест, подлежащих аттестации  по условиям труда с указанием производственных факторов подлежащих оценке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рты аттестации рабочих мест по условиям труда на каждое рабочее место (86 карт)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лабораторных измерений производственных факторов на каждое рабочее место, а именно: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токолы замеров микроклимата ( 86 холодный период и 86 теплый период); 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замеров освещенности (86 протоколов);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протоколы оценки химических факторов;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замеров электромагнитных полей на каждое рабочее место, имеющее ПЭВМ;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отокол замеров ультразвука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ы оценки условий труда по показателям тяжести трудового процесса на каждое  рабочее место ( 86 протоколов); 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оценки условий труда по показателям  напряженности трудового процесса на каждое рабочее место (86 протоколов)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ы оценки травмобезопасности рабочих мест на каждое рабочее место (86 протоколов); 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токолы оценки обеспеченности работников средствами индивидуальной защиты (далее - СИЗ) на каждое рабочее место (86 протоколов)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едомость рабочих мест подразделений Заказчика и результатов их аттестации по условиям труда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водную ведомость рабочих мест Заказчика и результатов их аттестации по условиям труда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водную таблицу компенсаций за работу с вредными и опасными условиями труда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государственной экспертизы материалов аттестации рабочих мест по условиям труда о соответствии проведенной аттестации требований нормативных документов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б аттестующей организации;</w:t>
      </w:r>
    </w:p>
    <w:p>
      <w:pPr>
        <w:pStyle w:val="Style16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ект план мероприятий по улучшению и оздоровлению условий труда в организации.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се материалы представляются в письменном виде и на электронном носителе.</w:t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ПОРЯДОК ОКАЗАНИЯ УСЛУГ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1. Аттестацию рабочих мест по условиям труда в структурных подразделениях МБУЗ «ГКП №  4» выполнить аттестующей организацией. При оказании услуг необходимо соблюдать режимные требования, установленные в поликлиник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оказывает услугу в соответствии с этапами (Приложение №1 к настоящему техническому заданию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существляет контроль за ходом оказания услуг, в соответствии с этапами (Приложение №1 к настоящему техническому заданию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По окончании выполнения каждого этапа выполнения услуги Стороны подписывают акт сдачи-приемки услуги на данном этапе. Заказчик приступает к выполнению услуги на следующем этапе только после подписания Заказчиком акт сдачи-приемки услуги на предыдущем этап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5. Заказчик предоставляет Исполнителю необходимый комплект документов для проведения аттестации рабочих мест по условиям труда в соответствии с требованиями нормативных, правовых и локальных нормативных акт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6. Исполнителю при оказании услуг по требованию Заказчика необходимо предоставлять исполнительную документацию, сертификаты, санитарно-эпидемиологические заключения и паспорта завода-изготовителя на используемое оборудовани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7. Сдача-приёмка оказания услуг осуществляется по актам сдачи-приёмки услуг (поэтапно) с комплектом документации, предусмотренном в техническом задании – п.2.3, который подписывается полномочными представителями Исполнителя и Заказч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. Исполнитель обязан предоставить Заказчику результаты государственной экспертизы материалов аттестации рабочих мест по условиям труда. Государственную экспертизу Исполнитель должен провести в Министерстве промышленности, инноваций и науки Пермского края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9. Местом оказания услуг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1287" w:hanging="114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клиника № 5 (ул.Екатериниская,224)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10.Срок оказания услуг </w:t>
      </w:r>
      <w:r>
        <w:rPr>
          <w:sz w:val="22"/>
          <w:szCs w:val="22"/>
        </w:rPr>
        <w:t xml:space="preserve">по аттестации рабочих мест по условиям труда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>Начало - с даты заключения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>Окончание –  30.06.2013г</w:t>
      </w:r>
      <w:r>
        <w:rPr>
          <w:b/>
          <w:sz w:val="22"/>
          <w:szCs w:val="22"/>
        </w:rPr>
        <w:t>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Участник размещения заказа полностью освобождает Заказчика от ответственности за любые увечья, травмы (в том числе повлекшие смерть), ущерб или повреждения имущества, любые другие потери, издержки и расходы, которые могут иметь место у участника размещения заказа или его полномочного представителя во время оказания услуг по аттестации рабочих мест по условиям тру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 Ответственность за безопасную организацию оказания услуг по аттестации рабочих мест по условиям труда и соблюдение требований безопасности возлагается на Исполнител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3. Для отдельных видов услуг Исполнителем могут привлекаться субподрядные организации, имеющие соответствующие аккредит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Техническому заданию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Календарный план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казания услуг по аттестации рабочих мест по условиям тру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6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552"/>
        <w:gridCol w:w="283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одразд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родолжительность работ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1 этап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ставление перечня рабочих мест, подлежащих аттес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дцать календарных дней с момента заключения договора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2 этап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ценка травмобезопасности рабочих мест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Оценка обеспеченности работников средствами индивидуальной защиты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концентрации химических веществ в воздухе рабочей зоны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Измерение параметров микроклимата в теплый период год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 месяца с момента заключения договора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3 этап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и оценка показателей тяжести и напряженности трудового процесс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Измерение освещённости (уровень искусственной и естественной (КЭО) освещенности, коэффициент  пульсации 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электромагнитных полей ПЭВМ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параметров микроклимат в холодный период год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Измерение ультразву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 месяца с момента подписания сторонами акта сдачи-приемки оказанных услуг по 2 этапу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4 этап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Общая оценка условий труда на рабочих местах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-Оформление карт аттестации рабочих мест.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лучение заключения государственной экспертиз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дача материалов аттестации рабочих мест Заказчику в соответствии с п.2.3 настоящего техническ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1287" w:hanging="114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дин месяц с момента подписания сторонами акта сдачи-приемки оказанных услуг по 3 этапу.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5 эта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Утверждение материалов аттестации рабочих мест  в соответствии с п.2.3 настоящего технического задания аттестационной комисси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дписание акта сдачи-приемки выполненной услуги по всем этап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76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ая консультация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76" w:hanging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ая консультация №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287" w:hanging="139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линика №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uppressAutoHyphens w:val="true"/>
              <w:ind w:left="1287" w:hanging="139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клиника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адцать календарных дней с момента подписания сторонами акта сдачи-приемки оказанных услуг по 4 этапу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9:01:00Z</dcterms:created>
  <dc:creator>Никулина Елена Григорьевна</dc:creator>
  <dc:description/>
  <cp:keywords/>
  <dc:language>en-US</dc:language>
  <cp:lastModifiedBy>1</cp:lastModifiedBy>
  <cp:lastPrinted>2012-12-14T16:20:00Z</cp:lastPrinted>
  <dcterms:modified xsi:type="dcterms:W3CDTF">2012-12-14T11:21:00Z</dcterms:modified>
  <cp:revision>14</cp:revision>
  <dc:subject/>
  <dc:title>                                                                                                                              </dc:title>
</cp:coreProperties>
</file>