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Извещение № 69 от «14» МАЯ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</w:t>
      </w:r>
      <w:r>
        <w:rPr>
          <w:b/>
        </w:rPr>
        <w:t>по проведению аттестации рабочих мест по условиям труда в</w:t>
      </w:r>
      <w:r>
        <w:rPr>
          <w:b/>
          <w:sz w:val="22"/>
          <w:szCs w:val="22"/>
        </w:rPr>
        <w:t xml:space="preserve"> МБУЗ «Городская клиническая поликлиника №4»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13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</w:t>
            </w:r>
            <w:r>
              <w:rPr/>
              <w:t>по проведению аттестации рабочих мест по условиям труда в</w:t>
            </w:r>
            <w:r>
              <w:rPr>
                <w:sz w:val="22"/>
                <w:szCs w:val="22"/>
              </w:rPr>
              <w:t xml:space="preserve"> МБУЗ «Городская клиническая поликлиника №4»</w:t>
            </w:r>
          </w:p>
        </w:tc>
      </w:tr>
      <w:tr>
        <w:trPr>
          <w:trHeight w:val="749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окина Марина Георги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</w:t>
            </w:r>
            <w:r>
              <w:rPr/>
              <w:t>по проведению аттестации рабочих мест по условиям труда в</w:t>
            </w:r>
            <w:r>
              <w:rPr>
                <w:sz w:val="22"/>
                <w:szCs w:val="22"/>
              </w:rPr>
              <w:t xml:space="preserve"> МБ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49 4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се расходы на исполнение Договора в полном объеме, в том числе на уплату налогов, сборов и других обязательных платежей, страхование, подготовку сопроводительной документации, стоимость используемых инструментов, изделий и материалов, необходимых для оказания услуг, оплату услуг телефонной связи, средства затраченные на обеспечение получения положительного заключения государственной экспертизы условий труда о качестве аттестации рабочих мест по условиям труда и другие расходы, необходимые для надлежащего Исполнения настоящего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7423050 Услуги по проведению аттестации производст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гражданско-правового договора и до 30.06.2013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осуществляется путем перечисления денежных средств на расчетный счет в течение 20 банковских дней с момента предоставления акта сдачи-приемки услуг, счета, счета-фактуры, оформленных в установленном порядке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7.12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.12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818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снование цены – Приложение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МБУЗ «ГКП № 4»</w:t>
        <w:tab/>
        <w:tab/>
        <w:tab/>
        <w:t xml:space="preserve">                                Н.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31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Iceouttxt5">
    <w:name w:val="iceouttxt5"/>
    <w:basedOn w:val="Style8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1</cp:lastModifiedBy>
  <cp:lastPrinted>2012-12-14T18:29:00Z</cp:lastPrinted>
  <dcterms:modified xsi:type="dcterms:W3CDTF">2012-12-14T13:29:00Z</dcterms:modified>
  <cp:revision>68</cp:revision>
  <dc:subject/>
  <dc:title>Котировка</dc:title>
</cp:coreProperties>
</file>