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107 ЭА от «07» декабря 2012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</w:rPr>
        <w:t>на право заключения гражданско-правового договора на поставку химических реактивов и рентгеновской пленки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для Муниципального бюджетного учреждения здравоохранения «Городская клиническая поликлиника №5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дина Надежда Серге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химических реактивов и рентгеновской пленки для Муниципального бюджетного учреждения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 ул. Куйбышева, 111. Доставка производится  в кабинет по предварительному согласованию с Заказчиком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 934 231,0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Один миллион девятьсот тридцать четыре тысячи двести тридцать один рубль, 00 копеек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7» декабря 2012 г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er"/>
              <w:jc w:val="both"/>
              <w:rPr/>
            </w:pPr>
            <w:r>
              <w:rPr>
                <w:sz w:val="22"/>
                <w:szCs w:val="22"/>
              </w:rPr>
              <w:t>«21» декабря 2012 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«24» декабря 2012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1446</cp:lastModifiedBy>
  <cp:lastPrinted>2012-12-06T18:46:00Z</cp:lastPrinted>
  <dcterms:modified xsi:type="dcterms:W3CDTF">2012-12-07T10:11:00Z</dcterms:modified>
  <cp:revision>42</cp:revision>
  <dc:subject/>
  <dc:title>ИЗВЕЩЕНИЕ от 21 февраля 2011 года №3ЭА</dc:title>
</cp:coreProperties>
</file>