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9 ЭА от «13» дека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перевязочных материало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ревязочных материало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1 808,42 (Триста шестьдесят одна тысяча восемьсот восемь) рублей 42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дека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дека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дека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2-13T10:43:00Z</cp:lastPrinted>
  <dcterms:modified xsi:type="dcterms:W3CDTF">2012-12-13T04:43:00Z</dcterms:modified>
  <cp:revision>32</cp:revision>
  <dc:subject/>
  <dc:title>ИЗВЕЩЕНИЕ от 21 февраля 2011 года №3ЭА</dc:title>
</cp:coreProperties>
</file>