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декабря 2012 года № 96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бария сульфата для рентгеноскоп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ия сульфат - </w:t>
            </w:r>
            <w:r>
              <w:rPr>
                <w:rFonts w:eastAsia="Calibri"/>
              </w:rPr>
              <w:t>порошок для рентгеноскопии фас. 100г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личество – 2400 уп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 ул. Куйбышева, 111, каб.415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двумя равными партиями. Поставка первой партии осуществляется в течение 5 (пяти) рабочих дней с даты заключения гражданско-правового договора, поставка следующей партии в течение 5 (пяти) рабочих дней с даты подачи заявки Заказчиком до 30.09.13г.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3 536,00 </w:t>
            </w:r>
            <w:r>
              <w:rPr>
                <w:rFonts w:cs="Times New Roman" w:ascii="Times New Roman" w:hAnsi="Times New Roman"/>
              </w:rPr>
              <w:t>(Сорок три тысячи пятьсот тридцать шесть) рублей, 00 копеек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 и цен предыдущего договора на данный вид продукции (Приложение № 3 к Извещению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4» декабря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2-10-05T14:23:00Z</cp:lastPrinted>
  <dcterms:modified xsi:type="dcterms:W3CDTF">2012-12-17T08:40:00Z</dcterms:modified>
  <cp:revision>72</cp:revision>
  <dc:subject/>
  <dc:title>ИЗВЕЩЕНИЕ № __ от «___» __________ 200 _ года </dc:title>
</cp:coreProperties>
</file>