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декабря  2012 года № 97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/>
        <w:t xml:space="preserve">на проведение серологических лабораторных исследований 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рологических лабораторных исследований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бственная территория Исполнител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 момента заключения договора и до полного исполнения сторонами своих обязательст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 100,00 (Четыреста сорок восемь тысяч сто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декабря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, реест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12-17T12:39:00Z</cp:lastPrinted>
  <dcterms:modified xsi:type="dcterms:W3CDTF">2012-12-17T06:41:00Z</dcterms:modified>
  <cp:revision>140</cp:revision>
  <dc:subject/>
  <dc:title>ИЗВЕЩЕНИЕ № __ от «___» __________ 200 _ года </dc:title>
</cp:coreProperties>
</file>