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2 года № 9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/>
        <w:t>предоставление услуги по записи пациентов на прием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zid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 характеристиках услуги приведена в Техническом задании (Приложении № 2) к Извещ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.01.2013 г. по 28.02.201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полагаемой услуги является неизменной на время действия гражданско-правового договор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 200,00 (Четыреста двадцать одна тысяча двест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договора сформирована исходя из цен предыдущего договора на данный вид услу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0:00 «20» декабря 2012 год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или в форме электронного документа,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ый врач                                      ______________________                              О.В.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284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12-10T15:39:00Z</cp:lastPrinted>
  <dcterms:modified xsi:type="dcterms:W3CDTF">2012-12-10T09:39:00Z</dcterms:modified>
  <cp:revision>86</cp:revision>
  <dc:subject/>
  <dc:title>ИЗВЕЩЕНИЕ № __ от «___» __________ 200 _ года </dc:title>
</cp:coreProperties>
</file>