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, молочные продукты и сы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9"/>
        <w:gridCol w:w="7016"/>
      </w:tblGrid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олоко, молочные продукты и сыры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435,00 Российский рубль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трех поставщиков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включает затраты на транспортировку, уплату налогов, таможенных пошлин и других обязательных платежей 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1 Творог 9% жирности</w:t>
              <w:br/>
              <w:t>1520500 Масло сливочное коровье</w:t>
              <w:br/>
              <w:t>1520532 Сыр жирный мелкий твердый «Голландский» круглый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г. Пермь, ул. А.Гатауллина, 7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года по 30.04.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96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468"/>
        <w:gridCol w:w="6887"/>
      </w:tblGrid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09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3:00 </w:t>
            </w:r>
          </w:p>
        </w:tc>
      </w:tr>
      <w:tr>
        <w:trPr/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8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47:00Z</dcterms:created>
  <dc:creator>опер4</dc:creator>
  <dc:description/>
  <cp:keywords/>
  <dc:language>en-US</dc:language>
  <cp:lastModifiedBy>опер4</cp:lastModifiedBy>
  <dcterms:modified xsi:type="dcterms:W3CDTF">2012-12-13T08:47:00Z</dcterms:modified>
  <cp:revision>2</cp:revision>
  <dc:subject/>
  <dc:title/>
</cp:coreProperties>
</file>