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Размещение заказа для субъектов малого предпринимательств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108912000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продуктов питания - мясо и мясные продукт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дошкольное образовательное учреждение "Центр развития ребенка - детский сад № 69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33, Пермский край, Пермь г, ул. Анвара Гатауллина, д.7корпус 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33, Пермский край, Пермь г, ул. Анвара Гатауллина, д.7корпус 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33, Пермский край, Пермь г, ул. Анвара Гатауллина, д.7корпус 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dsad69@rambler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69565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69565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ихова Марина Геннадь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339"/>
        <w:gridCol w:w="7016"/>
      </w:tblGrid>
      <w:tr>
        <w:trPr/>
        <w:tc>
          <w:tcPr>
            <w:tcW w:w="23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6" w:type="dxa"/>
            <w:tcBorders/>
            <w:tcMar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продуктов питания - мясо и мясные продукты 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6" w:type="dxa"/>
            <w:tcBorders/>
            <w:tcMar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7 320,00 Российский рубль 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6" w:type="dxa"/>
            <w:tcBorders/>
            <w:tcMar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основании изучения спецификаций трех поставщиков 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6" w:type="dxa"/>
            <w:tcBorders/>
            <w:tcMar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товара включает затраты на транспортировку, оплату налогов, таможенных пошлин и других обязательных платежей 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6" w:type="dxa"/>
            <w:tcBorders/>
            <w:tcMar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1110 Говядина свежая и охлажденная</w:t>
              <w:br/>
              <w:t>1511338 Сосиски</w:t>
              <w:br/>
              <w:t>1511392 Фарш</w:t>
              <w:br/>
              <w:t>1511421 Полуфабрикаты порционные натуральные из говядины</w:t>
              <w:br/>
              <w:t>1512676 Печень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6" w:type="dxa"/>
            <w:tcBorders/>
            <w:tcMar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основании спецификаци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33, Пермский край, Пермь г, ул. Анвара Гатауллина, д.7корпус 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01.01.2013 по 30.04.2013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производится по безналичному расчету в течение 20 банковских дней после поставки товара на основании счета, товарной накладной и счета-фактуры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359"/>
        <w:gridCol w:w="6996"/>
      </w:tblGrid>
      <w:tr>
        <w:trPr/>
        <w:tc>
          <w:tcPr>
            <w:tcW w:w="235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6996" w:type="dxa"/>
            <w:tcBorders/>
            <w:tcMar>
              <w:right w:w="10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5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6996" w:type="dxa"/>
            <w:tcBorders/>
            <w:tcMar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468"/>
        <w:gridCol w:w="6887"/>
      </w:tblGrid>
      <w:tr>
        <w:trPr/>
        <w:tc>
          <w:tcPr>
            <w:tcW w:w="24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6887" w:type="dxa"/>
            <w:tcBorders/>
            <w:tcMar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33, Пермский край, Пермь г, ул. Анвара Гатауллина, д.7корпус А, - </w:t>
            </w:r>
          </w:p>
        </w:tc>
      </w:tr>
      <w:tr>
        <w:trPr/>
        <w:tc>
          <w:tcPr>
            <w:tcW w:w="24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6887" w:type="dxa"/>
            <w:tcBorders/>
            <w:tcMar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.12.2012 09:00 </w:t>
            </w:r>
          </w:p>
        </w:tc>
      </w:tr>
      <w:tr>
        <w:trPr/>
        <w:tc>
          <w:tcPr>
            <w:tcW w:w="24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6887" w:type="dxa"/>
            <w:tcBorders/>
            <w:tcMar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.12.2012 13:00 </w:t>
            </w:r>
          </w:p>
        </w:tc>
      </w:tr>
      <w:tr>
        <w:trPr/>
        <w:tc>
          <w:tcPr>
            <w:tcW w:w="24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6887" w:type="dxa"/>
            <w:tcBorders/>
            <w:tcMar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7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.12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9:04:00Z</dcterms:created>
  <dc:creator>опер4</dc:creator>
  <dc:description/>
  <cp:keywords/>
  <dc:language>en-US</dc:language>
  <cp:lastModifiedBy>опер4</cp:lastModifiedBy>
  <dcterms:modified xsi:type="dcterms:W3CDTF">2012-12-13T09:04:00Z</dcterms:modified>
  <cp:revision>2</cp:revision>
  <dc:subject/>
  <dc:title/>
</cp:coreProperties>
</file>