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4691200002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использованию, обезвреживанию, транспортировке и размещению опасных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использованию, обезвреживанию, транспортировке и размещению опасных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6 2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, с момента заключения договора до 31.12.2013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811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811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6"/>
        <w:gridCol w:w="69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17.12.2012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36:00Z</dcterms:created>
  <dc:creator>Сметанин ДГ</dc:creator>
  <dc:description/>
  <cp:keywords/>
  <dc:language>en-US</dc:language>
  <cp:lastModifiedBy>Сметанин ДГ</cp:lastModifiedBy>
  <dcterms:modified xsi:type="dcterms:W3CDTF">2012-12-17T11:41:00Z</dcterms:modified>
  <cp:revision>3</cp:revision>
  <dc:subject/>
  <dc:title>Извещение</dc:title>
</cp:coreProperties>
</file>