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тоимость 1 километра, оказываемых услуг в 2012 году по итогам запросов котировок – 14,50 рублей, с учетом индекса-дефлятора, установленного на 2013 год – 1,082 - предполагаемая цена единицы в 2012 году – 15,69 рублей. Начальная (максимальная) цена контракта: 350 000,00 рублей = 23300 км * 15,02 ру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услугам: - возможность оказания услуги тремя и более транспортными средствами одновременно; - предоставление транспортных услуг круглосуточно; - обеспечение безопасности перевозки пассажиров; - автомобиль должен быть чистым снаружи и изнутри; - автомобильные покрышки должны соответствовать сезону; - замена автомобиля на аналогичный в случае поломки или ДТП должна осуществляться в течение 30 минут; - автомобиль должен быть заправлен ГСМ и технологическими жидкостями; - все места для сидения в автомобиле должны быть оборудованы ремнями безопасности; - автомобиль должен иметь штамп в путевом листе о выпуске на линию; Объем оказываемых услуг: 23300 к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ов должны соответствовать требованиям, установленным частью 1статьи 4 Федерального закона от 24 июля 2007 г. N 209-ФЗ "О развитии малого и среднего предпринимательства в Российской Федерации"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.12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26:00Z</dcterms:created>
  <dc:creator>user1</dc:creator>
  <dc:description/>
  <cp:keywords/>
  <dc:language>en-US</dc:language>
  <cp:lastModifiedBy>user1</cp:lastModifiedBy>
  <dcterms:modified xsi:type="dcterms:W3CDTF">2012-12-18T05:28:00Z</dcterms:modified>
  <cp:revision>2</cp:revision>
  <dc:subject/>
  <dc:title/>
</cp:coreProperties>
</file>