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№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на оказание транспортных услуг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. Пермь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____»                     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илищных отношений администрации города Перми в лице начальника Сириной Марии Викторовны, действующей на основании Положения об Управлении, именуемое в дальнейшем «Заказчик», с одной стороны, и ______________________, действующий(ая) на основании _______________, именуемый(ая) в дальнейшем «Исполнитель», с другой стороны, на основании протокола рассмотрения и оценки котировочных заявок от ___________ 2012 года № ____________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 xml:space="preserve">Исполнитель обязуется по заданию Заказчика оказывать транспортные услуги по доставке работников Заказчика на общую сумму </w:t>
      </w:r>
      <w:r>
        <w:rPr>
          <w:b/>
          <w:sz w:val="24"/>
          <w:szCs w:val="24"/>
        </w:rPr>
        <w:t>_________ (______________) рублей ___ коп</w:t>
      </w:r>
      <w:r>
        <w:rPr>
          <w:sz w:val="24"/>
          <w:szCs w:val="24"/>
        </w:rPr>
        <w:t>., по цене ______ (____________) рублей _________ копеек за 1 км пути (с учетом всех расходов на оказание услуг, 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) в соответствии с согласованными сторонами маршрутами и тарифами и по дополнительным заявкам через диспетчера Исполнителя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транспортными средствами Исполнителя, пригодными для эксплуатации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по телефону Исполнителя за 30 минут до времени подачи транспортного средства по указанному в заявке адрес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авать заявки на грузопассажирский автотранспорт за 1 сутки до момента фактического исполнения заяв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егистрировать заявки на оказание транспортных услуг в журнале регист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беспечить безопасность перевозок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Обеспечить круглосуточное оказание  транспортных услуг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выполнения каждого заказа работник Заказчика и работник Исполнителя (водитель с диспетчером) оформляют квитанцию на разовую поездку (Приложение № 1 к муниципальному контракту)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нитель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ребовать возмещения убытков, возникших по вине Заказчика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азчик имеет право: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овершать заказ на транспортные средства круглосуточно.</w:t>
        <w:tab/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авливать время и адрес подачи транспортного средства.</w:t>
      </w:r>
    </w:p>
    <w:p>
      <w:pPr>
        <w:pStyle w:val="Cons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менять маршруты по доставке работников, с предоставлением квитанции на сумму фактически оказанных услуг. 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Осуществлять контроль за качеством предоставляемых транспортных услуг. </w:t>
      </w:r>
    </w:p>
    <w:p>
      <w:pPr>
        <w:pStyle w:val="ConsNormal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казанных услуг Исполнителем производится Заказчиком в следующем порядке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существляет платеж по факту использования транспортных средств. Исполнитель предоставляет Заказчику счет-фактуру и акт выполненных работ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а будет производиться безналичным перечислением денежных средств, в течение 7 (семь)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расторжения муниципального контракта составляется акт сверки. Окончательный расчет производится не позднее, чем 10 (десять) календарных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</w:t>
      </w:r>
    </w:p>
    <w:p>
      <w:pPr>
        <w:pStyle w:val="ConsNormal"/>
        <w:tabs>
          <w:tab w:val="clear" w:pos="708"/>
          <w:tab w:val="left" w:pos="513" w:leader="none"/>
        </w:tabs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представления или несвоевременного представления транспортного средства в срок, указанный в п. 2.2.1., Исполнитель уплачивает Заказчику штраф в размере 2000 (две тысячи)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30 минут и более. </w:t>
      </w:r>
    </w:p>
    <w:p>
      <w:pPr>
        <w:pStyle w:val="ConsNormal"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полного исполнения обязательств, но не позже 31.12.2013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орода Перми, л/с 02563000380; Управление жилищных отношений администрации города Перми, л/с 02991017971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 000 000 06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418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  <w:t>«Заказчик»                                                                    «Исполнитель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sz w:val="24"/>
        <w:szCs w:val="24"/>
      </w:rPr>
      <w:t xml:space="preserve">___________________ /М.В.Сирина/                          __________________/______________/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12:00Z</dcterms:created>
  <dc:creator>Колчанова Елена Владимировна</dc:creator>
  <dc:description/>
  <cp:keywords/>
  <dc:language>en-US</dc:language>
  <cp:lastModifiedBy>user1</cp:lastModifiedBy>
  <cp:lastPrinted>2012-12-13T11:04:00Z</cp:lastPrinted>
  <dcterms:modified xsi:type="dcterms:W3CDTF">2012-12-13T06:04:00Z</dcterms:modified>
  <cp:revision>48</cp:revision>
  <dc:subject/>
  <dc:title>Муниципальный контракт на оказание транспортных услуг</dc:title>
</cp:coreProperties>
</file>