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2000020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уборке помещений МБУЗ «ГП № 3»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908) 2706650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71937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ыт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уборке помещений МБУЗ «ГП № 3»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9 426,00 Российский рубль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за услуги является неизменной на время действия договора и должна включать в себя расходы на заработную плату, налоги, сборы и другие обязательные платежи, связанные с исполнением договора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3050 Услуги по уборке внутренних помещений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услуг указаны в техническом задании - Приложение № 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13 г. по 30.06.2013 г.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услуг будет производиться путем перечисления денежных средств со своего расчетного счета на расчетный счет Исполнителя в течение двадцати банковских дней с момента получения: - акта приема-сдачи оказанных услуг; - счета-фактуры за эти услуги, оформленных в установленном порядке за отчетный месяц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, ОМС и средства, полученные от предпринимательской и иной приносящей доход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12.2012 13:00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12.2012 17:00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7"/>
        <w:gridCol w:w="4148"/>
      </w:tblGrid>
      <w:tr>
        <w:trPr/>
        <w:tc>
          <w:tcPr>
            <w:tcW w:w="60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12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Главный врач МБУЗ «ГП № 3»                                                                                                  Ю.Б. Влас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58:00Z</dcterms:created>
  <dc:creator>СОК</dc:creator>
  <dc:description/>
  <cp:keywords/>
  <dc:language>en-US</dc:language>
  <cp:lastModifiedBy>Экономический отдел ГП №3</cp:lastModifiedBy>
  <cp:lastPrinted>2010-06-08T14:33:00Z</cp:lastPrinted>
  <dcterms:modified xsi:type="dcterms:W3CDTF">2012-12-13T06:36:00Z</dcterms:modified>
  <cp:revision>28</cp:revision>
  <dc:subject/>
  <dc:title>ИЗВЕЩЕНИЕ № __ от «___» __________ 200 _ года </dc:title>
</cp:coreProperties>
</file>