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6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302"/>
        <w:gridCol w:w="2407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9709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51112000021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3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мышева Наталь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 6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407 Лабораторные анализы, предоставляемые в поликлиниках - исследования серологические (крови на реакцию на антиген, на токсоплазмоз и прочие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2013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фактически оказанные услуги производится в течение двадцати банковских дней со дня получения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4.12.2012 15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12.2012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9"/>
        <w:gridCol w:w="4038"/>
      </w:tblGrid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4.12.2012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МБУЗ «ГП № 3»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10:00Z</dcterms:created>
  <dc:creator>СОК</dc:creator>
  <dc:description/>
  <cp:keywords/>
  <dc:language>en-US</dc:language>
  <cp:lastModifiedBy>Экономический отдел ГП №3</cp:lastModifiedBy>
  <cp:lastPrinted>2012-12-14T15:05:00Z</cp:lastPrinted>
  <dcterms:modified xsi:type="dcterms:W3CDTF">2012-12-14T09:07:00Z</dcterms:modified>
  <cp:revision>9</cp:revision>
  <dc:subject/>
  <dc:title>ИЗВЕЩЕНИЕ № __ от «___» __________ 200 _ года </dc:title>
</cp:coreProperties>
</file>