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2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796,4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на основании мониторинга цен с учетом заключенных ранее договоров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квартал 2013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2 09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2 10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392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12-17T12:42:00Z</dcterms:modified>
  <cp:revision>8</cp:revision>
  <dc:subject/>
  <dc:title>Извещение</dc:title>
</cp:coreProperties>
</file>