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180" w:hanging="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180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051112000023 от «17» декабря 2012 г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 на оказание услуг по найму транспортных средств с экипажем для МБУЗ «ГП № 3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960"/>
        <w:gridCol w:w="1080"/>
        <w:gridCol w:w="2247"/>
      </w:tblGrid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характеристикам автотранспортного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машино-час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жим работы</w:t>
            </w:r>
          </w:p>
        </w:tc>
      </w:tr>
      <w:tr>
        <w:trPr>
          <w:trHeight w:val="2026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  <w:r>
              <w:rPr>
                <w:sz w:val="23"/>
                <w:szCs w:val="23"/>
              </w:rPr>
              <w:t xml:space="preserve"> Легковой автомобиль ВАЗ-2107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 тип кузова - седан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 количество мест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 количество дверей -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 салон - тканевы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3"/>
                <w:szCs w:val="23"/>
              </w:rPr>
              <w:t>1.5. расположение руля -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 ремни безопасности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 габарит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длина - не менее 410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ширина - не менее 160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высота - не менее 140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. год выпуска – не ранее 2006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днев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8-0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6-00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1"/>
                <w:szCs w:val="21"/>
              </w:rPr>
              <w:t>за исключением выходных и праздничных дне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1"/>
                <w:szCs w:val="21"/>
              </w:rPr>
              <w:t>(в т.ч. предусмотрен неоплачиваемый обеденный перерыв 1 час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sz w:val="23"/>
          <w:szCs w:val="23"/>
        </w:rPr>
        <w:t>Требования к оказанию услуг по найму транспортных средств с экипажем для МБУЗ «ГП № 3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Место предоставления автотранспортного средства ко времени начала работы - МБУЗ «ГП № 3» по адресу: г. Пермь, ул. Серпуховская, д. 11А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Место оказания услуги: территория г. 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rPr/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Услуга должна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spacing w:lineRule="auto" w:line="192"/>
        <w:rPr>
          <w:sz w:val="23"/>
          <w:szCs w:val="23"/>
        </w:rPr>
      </w:pPr>
      <w:r>
        <w:rPr>
          <w:sz w:val="23"/>
          <w:szCs w:val="23"/>
        </w:rPr>
        <w:t>- для летнего периода (апрель-октябрь) – нешипованые шины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5.</w:t>
      </w:r>
      <w:r>
        <w:rPr>
          <w:sz w:val="23"/>
          <w:szCs w:val="23"/>
        </w:rPr>
        <w:t xml:space="preserve"> Выпуск автомобиля на линию, предрейсовые медосмотры водителей должны организовываться Исполнителем в установленном порядке, согласно рекомендациям Минздрава РФ и Минтранса РФ от 29.01.2002 г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Исполнитель обязан заменять транспортное средство на аналогичное в течение 1 часа, в случае поломки, участия в ДТП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  <w:t>7</w:t>
      </w:r>
      <w:r>
        <w:rPr>
          <w:b/>
          <w:sz w:val="23"/>
          <w:szCs w:val="23"/>
        </w:rPr>
        <w:t>.</w:t>
      </w:r>
      <w:r>
        <w:rPr>
          <w:sz w:val="23"/>
          <w:szCs w:val="23"/>
        </w:rPr>
        <w:t xml:space="preserve">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Главный врач МБУЗ «ГП № 3»</w:t>
        <w:tab/>
        <w:tab/>
        <w:tab/>
        <w:tab/>
        <w:t xml:space="preserve">             </w:t>
        <w:tab/>
        <w:t>Ю.Б. Власо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56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1-06-10T09:42:00Z</cp:lastPrinted>
  <dcterms:modified xsi:type="dcterms:W3CDTF">2012-12-17T06:06:00Z</dcterms:modified>
  <cp:revision>21</cp:revision>
  <dc:subject/>
  <dc:title>Приложение № 1</dc:title>
</cp:coreProperties>
</file>