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2000024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ммуноферментного исследования крови (скрининг)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амыше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ммуноферментного исследования крови (скрининг)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 800,00 Российский рубль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407 Лабораторные анализы, предоставляемые в поликлиниках - исследования серологические (крови на реакцию на антиген, на токсоплазмоз и прочие)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3 г. по 31.03.2013 г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2 09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2.2012 10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392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2.2012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2-12-17T13:16:00Z</dcterms:modified>
  <cp:revision>7</cp:revision>
  <dc:subject/>
  <dc:title>Извещение</dc:title>
</cp:coreProperties>
</file>