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bookmarkStart w:id="0" w:name="OLE_LINK1"/>
      <w:bookmarkEnd w:id="0"/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356300051112000024 от 17.12.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bookmarkStart w:id="1" w:name="OLE_LINK1"/>
      <w:bookmarkEnd w:id="1"/>
      <w:r>
        <w:rPr>
          <w:sz w:val="20"/>
          <w:szCs w:val="20"/>
        </w:rPr>
        <w:t>Наименование услуги:  проведение иммуноферментного исследования  крови (скрининг)</w:t>
      </w:r>
    </w:p>
    <w:tbl>
      <w:tblPr>
        <w:tblW w:w="9597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ребования к Исполнителям услуг </w:t>
            </w:r>
          </w:p>
        </w:tc>
      </w:tr>
      <w:tr>
        <w:trPr>
          <w:trHeight w:val="457" w:hRule="atLeast"/>
        </w:trPr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ицензии на работы (услуги), выполняемые при осуществлении деятельности, связанной с использованием возбудителей инфекционных заболеваний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заказанных исследований без привлечения сторонних организаций, в целях конфиденциальности. 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исследований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трех рабочих дней со дня поступления биологического материала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Доставка биологического материала в лабораторию транспортом Заказчика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требность в лабораторных исследованиях на период с 01.01.2013 г. по 31.03.2013 г.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4902"/>
        <w:gridCol w:w="1730"/>
        <w:gridCol w:w="1975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о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ктериолог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ФА (скрининг) на HBsAg (гепатит В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ФА (скрининг) на антитела к ВГС (гепатит С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Главный врач МБУЗ «ГП № 3»                                                                                                         Ю.Б. Влас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3:35:00Z</dcterms:created>
  <dc:creator>Приемная</dc:creator>
  <dc:description/>
  <cp:keywords/>
  <dc:language>en-US</dc:language>
  <cp:lastModifiedBy>Экономический отдел ГП №3</cp:lastModifiedBy>
  <cp:lastPrinted>2010-06-10T14:21:00Z</cp:lastPrinted>
  <dcterms:modified xsi:type="dcterms:W3CDTF">2012-12-17T08:20:00Z</dcterms:modified>
  <cp:revision>27</cp:revision>
  <dc:subject/>
  <dc:title>Приложение № 1</dc:title>
</cp:coreProperties>
</file>