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буша потрошенная с/м, мор. с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6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768,5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нтай с/м, мор., без головы, крупны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2,6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332,28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кумбрия с/м, мороженая, с головой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,0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9,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19,6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620,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 исходя из средней стоимости товара  на основании коммерческих предложений  и  прайс-листов Поставщиков составляет 88620,3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12-17T15:38:00Z</cp:lastPrinted>
  <dcterms:modified xsi:type="dcterms:W3CDTF">2012-12-17T10:38:00Z</dcterms:modified>
  <cp:revision>25</cp:revision>
  <dc:subject/>
  <dc:title/>
</cp:coreProperties>
</file>