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18» декабря 2012года № 0356300095612000056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ставку продуктов питания (рыба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оличество продукции, к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аксимальная цена Договор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ша потрошенная свежемороженая, мороженая, с голов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168-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интай свежемороженый, мороженый, без головы, крупный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168-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кумбрия свежемороженая, мороженая, с голов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0057-9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620,38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партиями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                   г.Пермь, Свердловский район, ст.Бахаревка (пищеблок)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  <w:u w:val="single"/>
        </w:rPr>
        <w:t xml:space="preserve">Каждая партия поставляемой продукции должна сопровождаться гигиеническими сертификатами, сертификатами соответствия, </w:t>
      </w:r>
      <w:r>
        <w:rPr>
          <w:b/>
          <w:sz w:val="26"/>
          <w:szCs w:val="26"/>
          <w:u w:val="single"/>
        </w:rPr>
        <w:t>ветеринарными свидетельствами (формы № 2) и ветеринарными справками формы № 4 ОРИГИНАЛ!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502" w:right="2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2-12-17T15:44:00Z</cp:lastPrinted>
  <dcterms:modified xsi:type="dcterms:W3CDTF">2012-12-17T10:46:00Z</dcterms:modified>
  <cp:revision>33</cp:revision>
  <dc:subject/>
  <dc:title>Информация о конкурсах</dc:title>
</cp:coreProperties>
</file>