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18"/>
          <w:szCs w:val="18"/>
        </w:rPr>
        <w:t xml:space="preserve">Приложение  №  3  к извещению </w:t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>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18"/>
          <w:szCs w:val="18"/>
        </w:rPr>
        <w:t>№</w:t>
      </w:r>
      <w:r>
        <w:rPr>
          <w:b w:val="false"/>
          <w:sz w:val="18"/>
          <w:szCs w:val="18"/>
        </w:rPr>
        <w:t xml:space="preserve">0356300030512000063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18"/>
          <w:szCs w:val="18"/>
        </w:rPr>
        <w:t>от «19» декабря 2012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УНИЦИПАЛЬНЫЙ КОНТРАКТ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транспорт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. Пермь                                                                       </w:t>
        <w:tab/>
        <w:tab/>
        <w:t xml:space="preserve">                          «____»  __________  20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ённое учреждение «Содержание муниципального имущества»</w:t>
      </w:r>
      <w:r>
        <w:rPr/>
        <w:t>, именуемое в дальнейшем «Заказчик», в лице_______________________________________________________, действующего на основании ________________________, с одной стороны, и _</w:t>
      </w:r>
      <w:r>
        <w:rPr>
          <w:b/>
        </w:rPr>
        <w:t>_________________________</w:t>
      </w:r>
      <w:r>
        <w:rPr/>
        <w:t>, именуемый в дальнейшем «Исполнитель», в лице _______________________________, действующего на основании ______________________________, с другой стороны, заключили настоящий контракт о нижеследующем:</w:t>
      </w:r>
    </w:p>
    <w:p>
      <w:pPr>
        <w:pStyle w:val="TextBody"/>
        <w:ind w:right="566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I.  Предмет контракт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 xml:space="preserve">Заказчик поручает, а Исполнитель принимает на себя обязательства оказывать </w:t>
      </w:r>
      <w:r>
        <w:rPr>
          <w:b/>
          <w:sz w:val="20"/>
        </w:rPr>
        <w:t>услуги по перевозке пассажиров и мелкогабаритных грузов Заказчика автотранспортным средством Исполнителя с водителем (далее – транспортные услуги)</w:t>
      </w:r>
      <w:r>
        <w:rPr>
          <w:sz w:val="20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>Транспортные услуги по настоящему Контракту оказываются кольцевым автотранспортом на территории г. Перми и Пермского района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>Режим оказания услуг: ежедневно по рабочим дням продолжительностью 10 часов в день с 9-00 до 19-00 часов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/>
      </w:pPr>
      <w:r>
        <w:rPr>
          <w:sz w:val="20"/>
        </w:rPr>
        <w:t>Срок оказания услуг: начало 9 января  2013г., окончание 31 марта  2013г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 Исполни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1. Обеспечить Заказчика автотранспортным средством, соответствующим требованиям, указанным в Приложении № 1 к настоящему контракту, на постоянной основе на весь срок действия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2. Подавать автомобиль с водителем, заправленный ГСМ и в технически исправном состоянии, чистым внутри и снаружи, ко времени и месту, указанным представителем Заказч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3. Заменить автотранспортное средство в случае его выбытия по причине технической неисправности в течени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4. Соблюдать требования нормативных актов Российской Федерации к техническому состоянию автомобильного транспорта, Правила дорожного движения, а также иные требования действующего законодательства Российской Федерации, относящиеся к исполнени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1.5. Нести все расходы, возникающие в связи с исполнением настоящего контракта, в том числе расходы на содержание автомобиля, оплату топлива и других расходных материалов, страхования, налогов, штрафов и иных сборов.</w:t>
      </w:r>
    </w:p>
    <w:p>
      <w:pPr>
        <w:pStyle w:val="Normal"/>
        <w:autoSpaceDE w:val="false"/>
        <w:ind w:firstLine="540"/>
        <w:jc w:val="both"/>
        <w:rPr/>
      </w:pPr>
      <w:r>
        <w:rPr/>
        <w:t>2.1.6. Обеспечить соответствие водителя и его квалификации установленным правилам и обязательным требованиям, а также условиям настоящего договора. Расходы по оплате услуг водителя несет Исполн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7. При оказании услуг руководствоваться указаниями и распоряжениями представителей Заказчика, не противоречащими условиям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8. За свой счет и своими силами застраховать автотранспортное средство, предоставляемое для оказания услуг, по системе ОСА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 Заказчик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1. Оплачивать услуги Исполнителя в порядке, сроки и на условиях, которые предусмотрены настоящим Контрактом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Heading3"/>
        <w:rPr/>
      </w:pPr>
      <w:r>
        <w:rPr>
          <w:sz w:val="20"/>
          <w:lang w:val="ru-RU"/>
        </w:rPr>
        <w:t>Ш.   Цена контракта и порядок расчетов</w:t>
      </w:r>
    </w:p>
    <w:p>
      <w:pPr>
        <w:pStyle w:val="Normal"/>
        <w:ind w:left="60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3.1. Цена контракта составляет </w:t>
      </w:r>
      <w:r>
        <w:rPr>
          <w:rFonts w:cs="Times New Roman" w:ascii="Times New Roman" w:hAnsi="Times New Roman"/>
          <w:b/>
        </w:rPr>
        <w:t xml:space="preserve">_________ (________________) рублей </w:t>
      </w:r>
      <w:r>
        <w:rPr>
          <w:rFonts w:cs="Times New Roman" w:ascii="Times New Roman" w:hAnsi="Times New Roman"/>
        </w:rPr>
        <w:t xml:space="preserve">исходя из стоимости услуг             </w:t>
      </w:r>
      <w:r>
        <w:rPr>
          <w:rFonts w:cs="Times New Roman" w:ascii="Times New Roman" w:hAnsi="Times New Roman"/>
          <w:b/>
        </w:rPr>
        <w:t xml:space="preserve">______ руб. в день </w:t>
      </w:r>
      <w:r>
        <w:rPr>
          <w:rFonts w:cs="Times New Roman" w:ascii="Times New Roman" w:hAnsi="Times New Roman"/>
        </w:rPr>
        <w:t xml:space="preserve">и общей продолжительности оказания услуг  </w:t>
      </w:r>
      <w:r>
        <w:rPr>
          <w:rFonts w:cs="Times New Roman" w:ascii="Times New Roman" w:hAnsi="Times New Roman"/>
          <w:b/>
        </w:rPr>
        <w:t>57 (пятьдесят семь) рабочих дней</w:t>
      </w:r>
      <w:r>
        <w:rPr>
          <w:rFonts w:cs="Times New Roman" w:ascii="Times New Roman" w:hAnsi="Times New Roman"/>
        </w:rPr>
        <w:t xml:space="preserve"> в период действия настоящего контрак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2. Стороны ежемесячно подписывают акт об оказании услуг, определяющий фактическое количество дней оказания услуг за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3.   Расчеты по настоящему контракту производятся ежемесячно до 10-го числа месяца, следующего за расчетным, на основании счета и (или) счета-фактуры в зависимости от налогообложения Исполнителя и акта об оказании услуг, подписанного Стор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4.   Оплата за оказанные услуги производится в безналичном порядке путем перечисления денежных средств по платежным реквизитам, указанным в счете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Ответственность сторон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0" w:leader="none"/>
          <w:tab w:val="left" w:pos="900" w:leader="none"/>
        </w:tabs>
        <w:ind w:left="0" w:firstLine="540"/>
        <w:rPr/>
      </w:pPr>
      <w:r>
        <w:rPr>
          <w:sz w:val="20"/>
        </w:rPr>
        <w:t>Исполнитель несет материальную ответственность перед Заказчиком и третьими лицами за жизнь и здоровье пассажиров, и сохранность грузов в соответствии с действующим законодательством РФ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900" w:leader="none"/>
        </w:tabs>
        <w:ind w:left="0" w:firstLine="567"/>
        <w:rPr/>
      </w:pPr>
      <w:r>
        <w:rPr>
          <w:sz w:val="20"/>
        </w:rPr>
        <w:t>При нарушении Исполнителем режима оказания услуг и иных условий настоящего контракта, которое является критичным для Заказчика, услуги за день, в котором допущено нарушение, считаются не оказанными и не подлежащими оплате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ри нарушении сроков оплаты оказанных и принятых услуг Исполнитель вправе потребовать с Заказчика неустойку в размере 1/300 действующей на момент оплаты ставки рефинансирования ЦБ РФ от неоплаченной суммы за каждый день просрочки.</w:t>
      </w:r>
    </w:p>
    <w:p>
      <w:pPr>
        <w:pStyle w:val="TextBody"/>
        <w:tabs>
          <w:tab w:val="clear" w:pos="1134"/>
          <w:tab w:val="left" w:pos="900" w:leader="none"/>
        </w:tabs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US"/>
        </w:rPr>
        <w:t>V</w:t>
      </w:r>
      <w:r>
        <w:rPr>
          <w:sz w:val="20"/>
        </w:rPr>
        <w:t xml:space="preserve"> </w:t>
      </w:r>
      <w:r>
        <w:rPr>
          <w:b/>
          <w:i/>
          <w:sz w:val="20"/>
        </w:rPr>
        <w:t>.  Заключительные положения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Под представителями Заказчика по тексту настоящего Контракта понимаются сотрудники Муниципального казённого учреждения «Содержание муниципального имущества» и Департамента имущественных отношений администрации города Перми.  </w:t>
      </w:r>
    </w:p>
    <w:p>
      <w:pPr>
        <w:pStyle w:val="Normal"/>
        <w:autoSpaceDE w:val="false"/>
        <w:ind w:firstLine="540"/>
        <w:jc w:val="both"/>
        <w:rPr/>
      </w:pPr>
      <w:r>
        <w:rPr/>
        <w:t>5.2. Настоящий контракт вступает в силу с момента подписания сторонами и действует до 31.12.2012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3. Контракт может быть расторгнут по соглашению сторон или решению суда по основаниям, предусмотренным гражданским законодательством РФ</w:t>
      </w:r>
    </w:p>
    <w:p>
      <w:pPr>
        <w:pStyle w:val="Normal"/>
        <w:autoSpaceDE w:val="false"/>
        <w:ind w:firstLine="540"/>
        <w:jc w:val="both"/>
        <w:rPr/>
      </w:pPr>
      <w:r>
        <w:rPr/>
        <w:t>5.4. Все изменения и дополнения к настоящему контракту должны быть составлены в письменной форме и подписаны обеими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5.5. Спорные вопросы по настоящему контракту, если они не урегулированы Сторонами мирным путем, разрешаются в арбитражном суде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5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i/>
          <w:sz w:val="20"/>
          <w:lang w:val="en-US"/>
        </w:rPr>
        <w:t>VI</w:t>
      </w:r>
      <w:r>
        <w:rPr>
          <w:b/>
          <w:i/>
          <w:sz w:val="20"/>
        </w:rPr>
        <w:t>.  Адреса и реквизиты сторон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Заказчик: </w:t>
      </w:r>
      <w:r>
        <w:rPr>
          <w:b/>
          <w:i/>
        </w:rPr>
        <w:tab/>
        <w:tab/>
        <w:tab/>
        <w:tab/>
        <w:tab/>
        <w:tab/>
      </w:r>
      <w:r>
        <w:rPr>
          <w:b/>
        </w:rPr>
        <w:t>Исполнитель:</w:t>
      </w:r>
    </w:p>
    <w:p>
      <w:pPr>
        <w:pStyle w:val="Normal"/>
        <w:jc w:val="both"/>
        <w:rPr/>
      </w:pPr>
      <w:r>
        <w:rPr/>
        <w:tab/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6"/>
      </w:tblGrid>
      <w:tr>
        <w:trPr>
          <w:trHeight w:val="2689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МКУ «СМИ»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Банковские реквизиты: л/счет 02163010062 в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Департаменте финансов администрации г. Перми,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р/счет 40204810300000000006 в ГРКЦ ГУ  Банка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России по Пермскому краю г. Пермь,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, ИНН 5904082670, КПП 590201001</w:t>
            </w:r>
          </w:p>
          <w:p>
            <w:pPr>
              <w:pStyle w:val="Normal"/>
              <w:rPr/>
            </w:pPr>
            <w:r>
              <w:rPr/>
              <w:t>Тел./факс: 217-11-24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ind w:right="-264" w:hanging="0"/>
              <w:rPr/>
            </w:pPr>
            <w:r>
              <w:rPr/>
            </w:r>
          </w:p>
          <w:p>
            <w:pPr>
              <w:pStyle w:val="Normal"/>
              <w:ind w:right="-84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/______________/                               __________________ /________________/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П                                                                                               МП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ind w:firstLine="567"/>
        <w:jc w:val="right"/>
        <w:rPr/>
      </w:pPr>
      <w:r>
        <w:rPr/>
        <w:t xml:space="preserve">Приложение  №  1  к </w:t>
      </w:r>
    </w:p>
    <w:p>
      <w:pPr>
        <w:pStyle w:val="Normal"/>
        <w:ind w:firstLine="567"/>
        <w:jc w:val="right"/>
        <w:rPr/>
      </w:pPr>
      <w:r>
        <w:rPr/>
        <w:t xml:space="preserve">муниципальному контракту </w:t>
      </w:r>
    </w:p>
    <w:p>
      <w:pPr>
        <w:pStyle w:val="Normal"/>
        <w:ind w:firstLine="567"/>
        <w:jc w:val="right"/>
        <w:rPr/>
      </w:pPr>
      <w:r>
        <w:rPr/>
        <w:t>№</w:t>
      </w:r>
      <w:r>
        <w:rPr/>
        <w:t xml:space="preserve">______ от ____.____. 2013 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Требования к автотранспортному средству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автомобилей – 1 (один)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арка автомобиля -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«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 xml:space="preserve">» либо его эквивалент со следующими техническими характеристиками: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 С;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500 мм, ширина – не менее 1700 мм, высота – не менее 1400 мм;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не менее 105 лошадиных сил;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п двигателя – бензин;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-во мест – не менее 5;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седан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оснащению автомобиля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ушка безопасности переднего пассажира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огрев переднего  ряда сидений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электро-стеклоподъемники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диционер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мни безопасности для всех пассажиров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зимние и всесезонные шипы (на всех колёсах)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средства связи (мобильного телефона) у вод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 /______________/                             ________________ /________________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П                                                                                        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  <w:t>____________________Исполнитель</w:t>
      <w:tab/>
      <w:tab/>
      <w:t>___________________ Заказчик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600" w:hanging="0"/>
      <w:jc w:val="center"/>
      <w:outlineLvl w:val="2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49:00Z</dcterms:created>
  <dc:creator>User</dc:creator>
  <dc:description/>
  <cp:keywords/>
  <dc:language>en-US</dc:language>
  <cp:lastModifiedBy>Экономист-12</cp:lastModifiedBy>
  <cp:lastPrinted>2012-12-19T12:22:00Z</cp:lastPrinted>
  <dcterms:modified xsi:type="dcterms:W3CDTF">2012-12-19T07:47:00Z</dcterms:modified>
  <cp:revision>32</cp:revision>
  <dc:subject/>
  <dc:title>Д О Г О В О Р № 194-ТР-2010</dc:title>
</cp:coreProperties>
</file>