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АДОУ «Центр развития ребенка - детский сад № 403» г. Перми с 01.01.2013г. по 30.06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>
          <w:trHeight w:val="58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>
          <w:trHeight w:val="9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3,2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38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(питьевой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1-99; ТУ 9222-217-00419785-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0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52096-2003; ТУ 9222-180-00419785-04; ТУ 9222-382-00419785-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 66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сливочное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5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 028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А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403» г.Перми                                                               Н.Л.Блин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7:00Z</dcterms:created>
  <dc:creator>User</dc:creator>
  <dc:description/>
  <cp:keywords/>
  <dc:language>en-US</dc:language>
  <cp:lastModifiedBy>user</cp:lastModifiedBy>
  <cp:lastPrinted>2012-05-15T10:23:00Z</cp:lastPrinted>
  <dcterms:modified xsi:type="dcterms:W3CDTF">2012-12-17T10:23:00Z</dcterms:modified>
  <cp:revision>3</cp:revision>
  <dc:subject/>
  <dc:title>Приложение 1</dc:title>
</cp:coreProperties>
</file>