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20» декабря № 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дошкольное образовательное учреждение "Центр развития ребенка - детский сад № 403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88, Пермский край, Пермь г, ул.Архитектора Свиязева, д. 26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88, Пермский край, Пермь г, ул.Архитектора Свиязева, д. 26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88, Пермский край, Пермь г, ул.Архитектора Свиязева, д. 26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d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967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359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инова Н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 028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ов включает следующие расходы: на перевозку, страхование, уплату таможенных пошлин, уплату сборов и других обязательных платежей. Доставка товара производится в специальном, для данных продуктов, транспорт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локо цельное (жирность 3,2%, полиэтилен, 1 литр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Т Р 52090-2003; ТУ 9222-150-00419785-04. (общий объем поставки – 5500 шт., цена за ед. – 23,50 руб.) график: поставки ежедневно по предварительной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локо цельное (жирность 2,5%, полиэтилен, 1 литр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Т Р 52090-2003; ТУ 9222-150-00419785-04. (общий объем поставки – 780 шт., цена за ед. – 21,00 руб.) график: поставки ежедневно по предварительной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ефир (полиэтилен, 1 литр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Т Р 52093-2003 (общий объем поставки – 515,00 шт., цена за ед. – 22,00 руб.) график: один раз в неделю по предварительной заявке заказ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Йогурт молочный (питьевой, полиэтилен 0,5 л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Т Р 51331-99, ТУ 9222-217-00419785-00, (общий объем поставки – 231,00 шт., цена за ед. – 16,80 руб.) график поставки: один раз в неделю по предварительной заявке заказ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яженка (полиэтилен, расфасовка 0,5 л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Т Р 52094-2003, (общий объем поставки – 208,00 шт.) график поставки: один раз в неделю по предварительной заявке заказч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метана (жирность 15%, весовая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Т Р 52092-2003, ТУ 9222-355-00419785-04, (общий объем поставки – 279,00 кг., цена за ед. – 76,00 руб.) график поставки ежедневно по предварительной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орог (весовой, жирность 5 %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Т Р 52096-2003, ТУ 9222-180-00419785-04, ТУ 9222-382-00419785-05, (общий объем поставки – 692,00 кг., цена за ед. – 105,00 руб.) график поставки: два раза в неделю по предварительной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сло сливочное (жирность 72,5%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Т 37-91 (общий объем поставки – 450,00 кг., цена за ед. – 110,00 руб.) график поставки: один раз в неделю по предварительной заявке заказчик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8, Пермский край, г. Пермь, ул.Архитектора Свиязева, д. 26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1.2013 г. – 30.06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2, Пермский край, г. Пермь, ул.Архитектора Свиязева, д. 26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2, с 10:00 до 13:00 ( время местное) ежедневно в рабочее врем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2012, 10:00 (время местно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рабочих 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0"/>
        <w:gridCol w:w="18"/>
        <w:gridCol w:w="6941"/>
        <w:gridCol w:w="75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по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ой заявки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ировочные заявки подаются в письменной форме (курьером или по почте) по Приложению № 1 к извещению о проведении запроса котировок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2 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МАДОУ № 403 г. Перми                                      Н.Л. Блин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05:00Z</dcterms:created>
  <dc:creator>User</dc:creator>
  <dc:description/>
  <dc:language>en-US</dc:language>
  <cp:lastModifiedBy>-</cp:lastModifiedBy>
  <cp:lastPrinted>2012-12-20T11:33:00Z</cp:lastPrinted>
  <dcterms:modified xsi:type="dcterms:W3CDTF">2012-12-20T06:34:00Z</dcterms:modified>
  <cp:revision>9</cp:revision>
  <dc:subject/>
  <dc:title/>
</cp:coreProperties>
</file>