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«20» декабря 2012 года № 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униципальное автономное дошкольное образовательное учреждение "Центр развития ребенка - детский сад № 403" г. Перм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ая Федерация, 614088, Пермский край, Пермь г, ул.Архитектора Свиязева, д. 26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do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3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96775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93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линова Нина Леонидовн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продукции мясоперерабатывающей отрасл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4 4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ецификаци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товаров включает следующие расходы: на перевозку, страхование, уплату таможенных пошлин, уплату сборов и других обязательных платежей. Доставка товара производится в специальном, для данных продуктов, транспорт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овядина б/к, лопат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производство Россия, ГОСТ 49280-85. (Общий объем поставки – 490,00 кг., цена за ед. – 240,00 руб.), график поставки: один раз в неделю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овядина б/к, т/б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изводство Россия. (Общий объем поставки – 490,00 кг., цена за ед. – 265,00 руб.), график поставки: один раз в неделю по предварительной заявке заказч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чень (говяжья)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ТУ 9212-460-00419779-2002, (Общий объем поставки – 172,00 кг., цена за ед. – 115,00 руб.), график поставки: один раз в неделю по предварительной заявке заказчик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зделия колбасные варен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сосиски, в/с) ГОСТ Р 52196-2003, (Общий объем поставки – 116,00 кг., цена за ед. – 235,00 руб.), график поставки: два раза в неделю по предварительной заявке заказчик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8, Пермский край, г. Пермь, ул.Архитектора Свиязева, д. 2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1.2013 г. – 30.06.2013 г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лата производится по безналичному расчету в течении 20 банковских дней после поставки товара на основании счета, товарной накладной, счета-фактуры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00 0000 0000000 000 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22, Пермский край, г. Пермь, ул.Архитектора Свиязева, д. 26. 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2.2012, с 10:00 до 13:00 ежедневно (время местное) ежедневно в рабочее врем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2.2012, 10:00 (время местное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рабочих 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подач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тировочной заявки </w:t>
            </w:r>
          </w:p>
        </w:tc>
        <w:tc>
          <w:tcPr>
            <w:tcW w:w="7016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тировочные заявки подаются в письменной форме (курьером или по почте) по Приложение № 1 к извещению о проведении запроса котирово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49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91"/>
        <w:gridCol w:w="6875"/>
      </w:tblGrid>
      <w:tr>
        <w:trPr>
          <w:trHeight w:val="450" w:hRule="atLeast"/>
        </w:trPr>
        <w:tc>
          <w:tcPr>
            <w:tcW w:w="229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8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12.2012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ведующий МАДОУ № 403 г. Перми                                Н.Л. Блин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 Знак1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9:00Z</dcterms:created>
  <dc:creator>User</dc:creator>
  <dc:description/>
  <dc:language>en-US</dc:language>
  <cp:lastModifiedBy>-</cp:lastModifiedBy>
  <cp:lastPrinted>2012-12-20T11:31:00Z</cp:lastPrinted>
  <dcterms:modified xsi:type="dcterms:W3CDTF">2012-12-20T06:31:00Z</dcterms:modified>
  <cp:revision>4</cp:revision>
  <dc:subject/>
  <dc:title/>
</cp:coreProperties>
</file>