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ы) исполнить гражданско-правовой договор, с проектом которого ознакомлен (-а, -ы) и согласен (-на, ны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2-12-19T11:39:00Z</dcterms:modified>
  <cp:revision>57</cp:revision>
  <dc:subject/>
  <dc:title>Приложение № 2</dc:title>
</cp:coreProperties>
</file>