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20.12.2012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оказание услуги в области среднего образова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ачальная максимальная цена составляет  97 170,00  (Девяносто семь тысяч сто семьдесят) рублей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2-12-19T11:39:00Z</dcterms:modified>
  <cp:revision>63</cp:revision>
  <dc:subject/>
  <dc:title/>
</cp:coreProperties>
</file>