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я положений конкурсной доку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ить муниципальный контракт на выполнение ремонтно-реставрационных работ третьего и четвертого этажей центрального объема и левого крыла объекта культурного наследия «Здание, где в губернской казенной палате работал Ф.М. Решетников», расположенного по адресу: г. Пермь, ул. Ленина, 23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2000208 от 21.11.201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Запрос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Пунктом 9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документации об открытом конкурсе Заказчик установил требование предоставить в составе конкурсной заявки платежное поручение, подтверждающее перечисление денежных средств в качестве обеспечения заявки на участие в конкурсе. Для этого денежные средства в качестве обеспечения заявки должны быть отправлены участниками до 24 декабря 2012 г. (дата окончания подачи заявок на участие в конкурс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онкурсной документации Заказчик указывает, что денежные средства в качестве обеспечения заявки должны поступить по указанным реквизитам не позднее 09 января 2013, т.е. внесение участником денежных средств в качестве обеспечения заявки возможно после даты окончания подачи заявок на участие в конкур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им разъяснить, является ли обязательным требование предоставления в составе заявки на участие в конкурсе платежного поручения, подтверждающее перечисление денежных средств в качестве обеспеч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ли является ли основанием для отклонения заявки внесение участником денежных средств в качестве обеспечения заявки после даты окончания подачи заявок на участие в конкурсе, но до 09.01.2013 г.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в составе заявки на участие в конкурсе платежного поручения, подтверждающего перечисление денежных средств в качестве обеспечения заявки на участие в конкурсе, является обязательным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нежные средства в качестве обеспечения заявки должны быть перечислены по платежному поручению, представленному в составе заявки. При этом денежные средства должны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тупить</w:t>
      </w:r>
      <w:r>
        <w:rPr>
          <w:rFonts w:cs="Times New Roman" w:ascii="Times New Roman" w:hAnsi="Times New Roman"/>
          <w:sz w:val="24"/>
          <w:szCs w:val="24"/>
        </w:rPr>
        <w:t xml:space="preserve"> на счет получателя не позднее 09.01.2013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а администрации города Перми                                                                    Р.Ю.Чепкас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49:00Z</dcterms:created>
  <dc:creator>Атналов</dc:creator>
  <dc:description/>
  <cp:keywords/>
  <dc:language>en-US</dc:language>
  <cp:lastModifiedBy>Чайко Ольга Михайловна</cp:lastModifiedBy>
  <cp:lastPrinted>2012-12-19T15:29:00Z</cp:lastPrinted>
  <dcterms:modified xsi:type="dcterms:W3CDTF">2012-12-19T09:29:00Z</dcterms:modified>
  <cp:revision>31</cp:revision>
  <dc:subject/>
  <dc:title/>
</cp:coreProperties>
</file>