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ъяснения положений конкурсной документ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аво заключить муниципальный контракт на выполнение ремонтно-реставрационных работ третьего и четвертого этажей центрального объема и левого крыла объекта культурного наследия «Здание, где в губернской казенной палате работал Ф.М. Решетников», расположенного по адресу: г. Пермь, ул. Ленина, 23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извещение 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156300008712000208 от 21.11.2012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прос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Согласно разделу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онкурсной документации денежные средства в качестве обеспечения заявки должны поступить по указанным реквизитам не позднее 09.01.2013. При этом согласно разделу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п.9 конкурсной документации в составе заявки должен присутствовать документ, подтверждающий внесение денежных средств в качестве обеспечения заявки. Дата окончания подачи заявки на участие в конкурсе 24.12.12 до 10.30 (время местное). Таким образом, денежные средства в качестве обеспечения заявки должны быть отправлены до 24.12.1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им уточнить срок и порядок внесения денежных средств в качестве обеспечения заявки на участие в конкурс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ие в составе заявки на участие в конкурсе платежного поручения, подтверждающего перечисление денежных средств в качестве обеспечения заявки на участие в конкурсе, является обязательным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нежные средства в качестве обеспечения заявки должны быть перечислены по платежному поручению, представленному в составе заявки. При этом денежные средства должны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тупить</w:t>
      </w:r>
      <w:r>
        <w:rPr>
          <w:rFonts w:cs="Times New Roman" w:ascii="Times New Roman" w:hAnsi="Times New Roman"/>
          <w:sz w:val="24"/>
          <w:szCs w:val="24"/>
        </w:rPr>
        <w:t xml:space="preserve"> на счет получателя не позднее 09.01.2013 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управления муницип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а администрации города Перми                                                                    Р.Ю.Чепкасов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5:49:00Z</dcterms:created>
  <dc:creator>Атналов</dc:creator>
  <dc:description/>
  <cp:keywords/>
  <dc:language>en-US</dc:language>
  <cp:lastModifiedBy>Чайко Ольга Михайловна</cp:lastModifiedBy>
  <cp:lastPrinted>2012-12-19T15:30:00Z</cp:lastPrinted>
  <dcterms:modified xsi:type="dcterms:W3CDTF">2012-12-19T09:30:00Z</dcterms:modified>
  <cp:revision>32</cp:revision>
  <dc:subject/>
  <dc:title/>
</cp:coreProperties>
</file>