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/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1.12.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о проведение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оведение запроса котировок О поставке продукции мясоперерабатывающей отрасли для нужд муниципального автономного дошкольного образовательного учреждения «Центр развития ребенка- детский сад № 403» г. Перми отменено на основании решения заказчика, дата принятия решения 20.12.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извещения                                      № 2 от 20.12.201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котировки                         о поставке продукции мясоперерабатывающей отрасл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для нужд муниципального автономного дошкольног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образовательного учрежд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 xml:space="preserve">«Центр развития ребенка – детский сад № 403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особ размещение заказа                       котиров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                                          Муниципальное автономное дошкольно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образовательное учрежд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«Центр развития ребенка – детский сад № 403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нахождения                                    Российская Федерация,614088, Пермский кра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мь г. ,Архитектора Свиязева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                                        Российская Федерация,614088, Пермский край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мь г. ,Архитектора Свиязева,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 </w:t>
      </w:r>
    </w:p>
    <w:p>
      <w:pPr>
        <w:pStyle w:val="Normal"/>
        <w:jc w:val="both"/>
        <w:rPr/>
      </w:pPr>
      <w:r>
        <w:rPr/>
        <w:t xml:space="preserve">электронной почты:                                  </w:t>
      </w:r>
      <w:hyperlink r:id="rId2">
        <w:r>
          <w:rPr>
            <w:rStyle w:val="InternetLink"/>
            <w:lang w:val="en-US"/>
          </w:rPr>
          <w:t>mdou</w:t>
        </w:r>
        <w:r>
          <w:rPr>
            <w:rStyle w:val="InternetLink"/>
          </w:rPr>
          <w:t>403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лефон:                                                     + 7 (342) 229677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кс:                                                          + 7 (342) 2235936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403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0:32:00Z</dcterms:created>
  <dc:creator>-</dc:creator>
  <dc:description/>
  <dc:language>en-US</dc:language>
  <cp:lastModifiedBy>-</cp:lastModifiedBy>
  <dcterms:modified xsi:type="dcterms:W3CDTF">2012-12-20T10:33:00Z</dcterms:modified>
  <cp:revision>1</cp:revision>
  <dc:subject/>
  <dc:title>ИЗВЕЩЕНИЕ № 2/1</dc:title>
</cp:coreProperties>
</file>