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tabs>
          <w:tab w:val="clear" w:pos="708"/>
          <w:tab w:val="left" w:pos="7920" w:leader="none"/>
          <w:tab w:val="right" w:pos="11340" w:leader="none"/>
        </w:tabs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»______________2012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note"/>
        <w:jc w:val="both"/>
        <w:rPr/>
      </w:pPr>
      <w:r>
        <w:rPr/>
        <w:t>*Необходимо предоставить Приложение к Котировочной заявке по форме, указанной в приложении к котировочной заявк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  на поставку бумаги для копировальной и офисной техники "SvetoCopy" (или эквивалент) для МБУЗ "Городская поликлиника №12"</w:t>
      </w:r>
    </w:p>
    <w:tbl>
      <w:tblPr>
        <w:tblW w:w="111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460"/>
        <w:gridCol w:w="4981"/>
        <w:gridCol w:w="2520"/>
        <w:gridCol w:w="2340"/>
      </w:tblGrid>
      <w:tr>
        <w:trPr>
          <w:trHeight w:val="315" w:hRule="atLeast"/>
        </w:trPr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озиции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товара, функциональные характеристики, потребительские свойства и качественные характеристики товара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функциональным характеристикам, потребительским свойствам и качественным характеристикам товар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агаемые функциональные характеристики, потребительские свойства и качественные характеристики товара</w:t>
            </w:r>
          </w:p>
        </w:tc>
      </w:tr>
      <w:tr>
        <w:trPr>
          <w:trHeight w:val="255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85" w:hRule="atLeast"/>
        </w:trPr>
        <w:tc>
          <w:tcPr>
            <w:tcW w:w="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мага для копировальной и офисной техники "SvetoCopy" (или эквивалент)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рмат листов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ы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 бумаг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сса м2, г.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± 1.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лщина (микроны)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 ± 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тность, г/кв.м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8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ность поверхности по Деннисону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верхностная впитываемость воды (кобб6)г/м2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± 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есткость МД, Мн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 ± 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есткость СД, Мн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± 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ероховатость мл/мин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± 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лизна CIE%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 ± 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яркость ISO%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 ± 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прозрачность %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9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лажность %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 ± 0,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ольность %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листов в пачк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5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совка пачек в коробк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ое количество, паче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500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за ед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чный срок годности от срока, установленного производителем, начиная от момента передачи товара не менее, %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ь товар должен соответствовать ГОСТам и санитарным нормам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ие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сь товар должен быть новым, год выпуска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ранее 2012 год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отгрузке вся продукция должна быть упакована в соответствии с ГОСТами. Тара и упаковка  должны быть прочными, чистыми, сухими, без нарушения целостности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ставляемый товар должен быть новым, не бывшим в употреблении, а также свободен от прав и обязанностей на него третьих лиц;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ставщик </w:t>
            </w:r>
            <w:r>
              <w:rPr>
                <w:color w:val="000000"/>
                <w:sz w:val="24"/>
                <w:szCs w:val="24"/>
              </w:rPr>
              <w:t>по своему усмотрению может включить в состав заявки копии документов</w:t>
            </w:r>
            <w:r>
              <w:rPr>
                <w:sz w:val="24"/>
                <w:szCs w:val="24"/>
              </w:rPr>
              <w:t>, подтверждающих соответствие товара международным стандартам, в том числе сертификаты ISO-9002, ISO-14001,9001, ISO-9706;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вар должен быть пригоден для его использования по назначению и обеспечивать предусмотренную производителем функциональность;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мага должна быть белая с двух сторон, для двусторонней печати;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вар не должен иметь внешних и внутренних повреждений и дефектов, в том числе не влияющих на возможность использования товара по назначению;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кромках бумаги не должно быть пыли, заусенцев и неровностей;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я листа должны быть строго параллельны, форма листа: прямоугольная;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ен быть единый размер для всех листов в пределах допусков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вар должен быть упакован в оригинальную упаковку производителя с обязательной маркировкой производителя;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аковка пачки должна быть из материалов, обеспечивающих равномерное распределение влаги;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аковка должна предотвращать повреждение или порчу товара во время его хранения и транспортировки, в том числе предотвращать попадание влаги;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бка должна быть обвязана обручкой для предотвращения ее самопроизвольного открывания, а также удобной для ее транспортировки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________________________  </w:t>
        <w:tab/>
        <w:tab/>
        <w:t xml:space="preserve">    __________________     </w:t>
        <w:tab/>
        <w:t xml:space="preserve">    </w:t>
        <w:tab/>
        <w:t xml:space="preserve">              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должность)                                                          (подпись)                                                                             (ФИ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746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Econ_C10</cp:lastModifiedBy>
  <cp:lastPrinted>2010-12-30T11:09:00Z</cp:lastPrinted>
  <dcterms:modified xsi:type="dcterms:W3CDTF">2012-12-20T05:52:00Z</dcterms:modified>
  <cp:revision>57</cp:revision>
  <dc:subject/>
  <dc:title>СОГЛАСОВАНО</dc:title>
</cp:coreProperties>
</file>