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СУДАРСТВЕННЫЙ КОНТРАКТ №   </w:t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оказание услуг для государственных нужд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spacing w:val="-5"/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pacing w:val="-1"/>
          <w:sz w:val="24"/>
          <w:szCs w:val="24"/>
        </w:rPr>
        <w:t>«</w:t>
      </w:r>
      <w:r>
        <w:rPr>
          <w:spacing w:val="-1"/>
          <w:sz w:val="24"/>
          <w:szCs w:val="24"/>
          <w:u w:val="single"/>
        </w:rPr>
        <w:tab/>
      </w:r>
      <w:r>
        <w:rPr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>2012 г.</w:t>
      </w:r>
    </w:p>
    <w:p>
      <w:pPr>
        <w:pStyle w:val="Normal"/>
        <w:shd w:fill="FFFFFF" w:val="clear"/>
        <w:spacing w:lineRule="exact" w:line="274" w:before="269" w:after="0"/>
        <w:ind w:left="48" w:firstLine="706"/>
        <w:jc w:val="both"/>
        <w:rPr/>
      </w:pPr>
      <w:r>
        <w:rPr>
          <w:sz w:val="24"/>
          <w:szCs w:val="24"/>
        </w:rPr>
        <w:t>МБОУ «Средняя общеобразовательная школа №2 с углубленным изучением предметов гуманитарного профиля» г.Перми, именуемое в дальнейшем «Заказчик», в лице директора Красносельских Валентины Леонидовны, действующего на основании Устава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дной стороны, и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Поставщик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 xml:space="preserve">, с другой стороны, именуемые в дальнейшем Стороны, в соответствии с протоколом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заключили настоящий государственный контракт (далее по тексту -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78" w:after="0"/>
        <w:ind w:left="744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едмет контракта.</w:t>
      </w:r>
    </w:p>
    <w:p>
      <w:pPr>
        <w:pStyle w:val="Normal"/>
        <w:shd w:fill="FFFFFF" w:val="clear"/>
        <w:spacing w:lineRule="exact" w:line="274" w:before="269" w:after="0"/>
        <w:ind w:left="38" w:right="19" w:hanging="0"/>
        <w:jc w:val="both"/>
        <w:rPr/>
      </w:pPr>
      <w:r>
        <w:rPr>
          <w:sz w:val="24"/>
          <w:szCs w:val="24"/>
        </w:rPr>
        <w:t>1.1. Поставщик обязуется оказать услугу Заказчику  – текущий ремонт комнаты и коридора подвала, а последний обязуется обеспечить оплату оказываемых услуг.</w:t>
      </w:r>
    </w:p>
    <w:p>
      <w:pPr>
        <w:pStyle w:val="Normal"/>
        <w:shd w:fill="FFFFFF" w:val="clear"/>
        <w:spacing w:lineRule="exact" w:line="274" w:before="5" w:after="0"/>
        <w:ind w:left="38" w:right="19" w:hanging="0"/>
        <w:jc w:val="both"/>
        <w:rPr/>
      </w:pPr>
      <w:r>
        <w:rPr>
          <w:sz w:val="24"/>
          <w:szCs w:val="24"/>
        </w:rPr>
        <w:t>1.3. Развернутая номенклатура, качество товара, количество, сроки поставки предусматриваются Сторонами в Спецификации (Приложение №1), являющейся 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83" w:after="0"/>
        <w:ind w:left="744" w:hanging="0"/>
        <w:rPr/>
      </w:pPr>
      <w:r>
        <w:rPr>
          <w:b/>
          <w:bCs/>
          <w:spacing w:val="-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Сроки поставки и порядок прием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 w:before="264" w:after="0"/>
        <w:ind w:lef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Датой окончания оказания услуг считается дата подписания акта приема-передачи, но не позднее 25 декабря 2012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ми, после исполнения Поставщиком всех обязательств по Контакту, </w:t>
      </w:r>
      <w:r>
        <w:rPr>
          <w:spacing w:val="-1"/>
          <w:sz w:val="24"/>
          <w:szCs w:val="24"/>
        </w:rPr>
        <w:t xml:space="preserve">подписывается итоговый акт приемки, который является основанием для окончательного </w:t>
      </w:r>
      <w:r>
        <w:rPr>
          <w:sz w:val="24"/>
          <w:szCs w:val="24"/>
        </w:rPr>
        <w:t>рас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в течение 15 (пятнадцать) календарных дней со дня получения акта сдачи-приемки и сопроводительных документов обязан направить Поставщику подписанный акт сдачи-приемки или мотивированный отказ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278" w:after="0"/>
        <w:ind w:left="720" w:hanging="0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Цена и порядок расчетов.</w:t>
      </w:r>
    </w:p>
    <w:p>
      <w:pPr>
        <w:pStyle w:val="Normal"/>
        <w:shd w:fill="FFFFFF" w:val="clear"/>
        <w:spacing w:lineRule="exact" w:line="283" w:before="264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3.1. Контрактная цена на оказание услуги установлена в сумм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38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>Оплата стоимости оказания услуги производится Заказчиком на основании</w:t>
        <w:br/>
        <w:t xml:space="preserve">выставленного Поставщиком счета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25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3.3      Цена включает в себ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накладные расходы Исполнителя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транспортные расходы (расходы по доставке и разгрузки товара на склад Заказчика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/>
      </w:pPr>
      <w:r>
        <w:rPr>
          <w:sz w:val="24"/>
          <w:szCs w:val="24"/>
        </w:rPr>
        <w:t>расходы на страхование (при необходимости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таможенных пошлин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налогов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сборы и другие обязательные платежи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3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ругие расходы, связанные с выполнением контракта в полном объем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38" w:hanging="0"/>
        <w:rPr/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>Поставщик обязан обеспечить у себя надлежащий бухгалтерский учет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88" w:after="0"/>
        <w:ind w:left="701" w:hanging="0"/>
        <w:rPr/>
      </w:pPr>
      <w:r>
        <w:rPr>
          <w:b/>
          <w:bCs/>
          <w:spacing w:val="-7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Ответственность сторон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93" w:before="240" w:after="0"/>
        <w:ind w:left="360" w:right="48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9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   случае   просрочки   исполнения  Заказчиком   обязательства,   предусмотренного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Контрактом, Заказчик по требованию Поставщика уплачивает Поставщику пеню за каждый день просрочки   исполнения обязательства, предусмотренного Контрактом, начиная со дня, следующего за днем истечения установленного контрактом срока </w:t>
      </w:r>
      <w:r>
        <w:rPr>
          <w:spacing w:val="-1"/>
          <w:sz w:val="24"/>
          <w:szCs w:val="24"/>
        </w:rPr>
        <w:t xml:space="preserve">исполнения обязательства, в размере одной трехсотой действующей на день уплаты пеней </w:t>
      </w:r>
      <w:r>
        <w:rPr>
          <w:sz w:val="24"/>
          <w:szCs w:val="24"/>
        </w:rPr>
        <w:t>ставки рефинансирования Центрального банка Российской Федерации от суммы Контракт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34" w:right="5" w:hanging="0"/>
        <w:jc w:val="both"/>
        <w:rPr/>
      </w:pPr>
      <w:r>
        <w:rPr>
          <w:spacing w:val="-8"/>
          <w:sz w:val="24"/>
          <w:szCs w:val="24"/>
        </w:rPr>
        <w:t xml:space="preserve">4.3. </w:t>
      </w:r>
      <w:r>
        <w:rPr>
          <w:sz w:val="24"/>
          <w:szCs w:val="24"/>
        </w:rPr>
        <w:t>В случае неисполнения либо ненадлежащего исполнения условий Контракта</w:t>
        <w:br/>
        <w:t>Поставщик по требованию Заказчика уплачивает Заказчику пен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срочку поставки в размере 0,3 % от стоимости не поставленного в срок товара, за каждый день просрочки, начиная с первого дня просрочки, но не более 10 % от общей суммы Контра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 xml:space="preserve">0,3 % стоимости товара ненадлежащего качества, замена которого просрочена за каждый </w:t>
      </w:r>
      <w:r>
        <w:rPr>
          <w:sz w:val="24"/>
          <w:szCs w:val="24"/>
        </w:rPr>
        <w:t>день просрочки начиная с первого дня просрочки, но не более 10 % от общей суммы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4.4. 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4" w:after="0"/>
        <w:ind w:left="730" w:hanging="0"/>
        <w:rPr/>
      </w:pPr>
      <w:r>
        <w:rPr>
          <w:b/>
          <w:bCs/>
          <w:spacing w:val="-11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Расторжение контрак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74" w:before="269" w:after="0"/>
        <w:ind w:left="360" w:right="34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360" w:right="34" w:hanging="3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с момента подписания уполномоченными </w:t>
      </w:r>
      <w:r>
        <w:rPr>
          <w:spacing w:val="-1"/>
          <w:sz w:val="24"/>
          <w:szCs w:val="24"/>
        </w:rPr>
        <w:t xml:space="preserve">представителями сторон соглашения о расторжении контракта, либо вступления в </w:t>
      </w:r>
      <w:r>
        <w:rPr>
          <w:sz w:val="24"/>
          <w:szCs w:val="24"/>
        </w:rPr>
        <w:t>законную силу решения суд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8" w:after="0"/>
        <w:ind w:left="730" w:hanging="0"/>
        <w:rPr/>
      </w:pPr>
      <w:r>
        <w:rPr>
          <w:b/>
          <w:bCs/>
          <w:spacing w:val="-12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с-мажо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54" w:after="0"/>
        <w:ind w:left="10" w:right="38" w:hanging="0"/>
        <w:jc w:val="both"/>
        <w:rPr/>
      </w:pPr>
      <w:r>
        <w:rPr>
          <w:spacing w:val="-8"/>
          <w:sz w:val="24"/>
          <w:szCs w:val="24"/>
        </w:rPr>
        <w:t>6.1.</w:t>
      </w:r>
      <w:r>
        <w:rPr>
          <w:sz w:val="24"/>
          <w:szCs w:val="24"/>
        </w:rPr>
        <w:tab/>
        <w:t>Стороны освобождаются от ответственности за частичное или полное неисполнение</w:t>
        <w:br/>
        <w:t>своих обязательств по Контракту, если их исполнению препятствует чрезвычайное и</w:t>
        <w:br/>
        <w:t>непреодолимое при данных условиях обстоятельство (непреодолимая сила), а именно:</w:t>
        <w:br/>
        <w:t>стихийные бедствия, наводнения, землетрясения, пожары, военные действия, забастовки,</w:t>
        <w:br/>
      </w:r>
      <w:r>
        <w:rPr>
          <w:spacing w:val="-1"/>
          <w:sz w:val="24"/>
          <w:szCs w:val="24"/>
        </w:rPr>
        <w:t>изменения законодательства Российской Федерации, запрещающие экспертно-импортные</w:t>
        <w:br/>
      </w:r>
      <w:r>
        <w:rPr>
          <w:sz w:val="24"/>
          <w:szCs w:val="24"/>
        </w:rPr>
        <w:t>оп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right="38" w:hanging="0"/>
        <w:jc w:val="both"/>
        <w:rPr/>
      </w:pPr>
      <w:r>
        <w:rPr>
          <w:spacing w:val="-7"/>
          <w:sz w:val="24"/>
          <w:szCs w:val="24"/>
        </w:rPr>
        <w:t>6.2.</w:t>
      </w:r>
      <w:r>
        <w:rPr>
          <w:sz w:val="24"/>
          <w:szCs w:val="24"/>
        </w:rPr>
        <w:tab/>
        <w:t>При возникновении обстоятельств непреодолимой силы, препятствующих</w:t>
        <w:br/>
        <w:t>исполнению обязательств по настоящему контракту одной из сторон, она обязана</w:t>
        <w:br/>
        <w:t>оповестить другую сторону не позднее 7 (семь) календарных дней с момента</w:t>
        <w:br/>
        <w:t>возникновения таких обстоятельств, при этом срок выполнения обязательств по</w:t>
        <w:br/>
        <w:t>настоящему контракту переносится соразмерно времени, в течение которого действовали</w:t>
        <w:br/>
        <w:t>такие обстоятель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right="53" w:hanging="0"/>
        <w:jc w:val="both"/>
        <w:rPr/>
      </w:pPr>
      <w:r>
        <w:rPr>
          <w:spacing w:val="-8"/>
          <w:sz w:val="24"/>
          <w:szCs w:val="24"/>
        </w:rPr>
        <w:t>6.3.</w:t>
      </w:r>
      <w:r>
        <w:rPr>
          <w:sz w:val="24"/>
          <w:szCs w:val="24"/>
        </w:rPr>
        <w:tab/>
        <w:t>При рассмотрении споров, в связи с обстоятельствами непреодолимой силы, сторона,</w:t>
        <w:br/>
        <w:t>ссылающаяся на эти обстоятельства, обязана представить документальное подтверждения</w:t>
        <w:br/>
        <w:t>их наступления.</w:t>
      </w: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7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/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Все споры и разногласия, возникшие между сторонами при исполнении Контракта,</w:t>
        <w:br/>
        <w:t>разрешаются в претензионном порядке. Срок рассмотрения претензии - 15 (пятнадцать)</w:t>
        <w:br/>
        <w:t>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7.2.</w:t>
      </w:r>
      <w:r>
        <w:rPr>
          <w:sz w:val="24"/>
          <w:szCs w:val="24"/>
        </w:rPr>
        <w:tab/>
        <w:t>При не урегулировании спора в претензионном порядке, спор передается на</w:t>
        <w:br/>
        <w:t>рассмотрение Арбитражного суда Пермского края в соответствии с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24" w:hanging="0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В соответствии с условиями Контракта любое уведомление, которое одна сторона</w:t>
        <w:br/>
        <w:t>направляет другой стороне, высылается в виде письма или телеграммы, телекса, факса с</w:t>
        <w:br/>
        <w:t>письменным подтверждением по адресу другой сторо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24" w:right="10" w:hanging="0"/>
        <w:jc w:val="both"/>
        <w:rPr/>
      </w:pPr>
      <w:r>
        <w:rPr>
          <w:spacing w:val="-7"/>
          <w:sz w:val="24"/>
          <w:szCs w:val="24"/>
        </w:rPr>
        <w:t>7.4.</w:t>
      </w:r>
      <w:r>
        <w:rPr>
          <w:sz w:val="24"/>
          <w:szCs w:val="24"/>
        </w:rPr>
        <w:tab/>
        <w:t>Стороны обязаны в случае реорганизации или ликвидации организации,</w:t>
        <w:br/>
        <w:t>переименования, изменения реквизитов сообщить об этом в течении 15 (пятнадцати)</w:t>
        <w:br/>
        <w:t>календарных дней другой сторон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/>
        <w:ind w:left="1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5. Контракт может быть изменен или дополнен по соглашению сторон в соответствии с требованиями действующего законодательства Российской Федерации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righ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6. Ни одна из сторон не вправе передавать свои права по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2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7. 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8. 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9. К настоящему Контракту прилагается и является неотъемлемой его частью техническое задание (Приложение 1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7.10. Контракт составлен в 2-х подлинных экземплярах. Документы, являющиеся </w:t>
      </w:r>
      <w:r>
        <w:rPr>
          <w:spacing w:val="-1"/>
          <w:sz w:val="24"/>
          <w:szCs w:val="24"/>
        </w:rPr>
        <w:t xml:space="preserve">неотъемлемой частью контракта, подписываются сторонами. Наличие печатей для сторон </w:t>
      </w:r>
      <w:r>
        <w:rPr>
          <w:sz w:val="24"/>
          <w:szCs w:val="24"/>
        </w:rPr>
        <w:t>обязательн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1. Иные условия, не определенные Контрактом, регулирую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2. Ответственным лицом за исполнением контракта со стороны Заказчика является                                                  Красносельских Валентина Леонидовна, тел. 212-32-54, со стороны Поставщика -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259"/>
        <w:ind w:left="7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.</w:t>
      </w:r>
    </w:p>
    <w:p>
      <w:pPr>
        <w:sectPr>
          <w:type w:val="nextPage"/>
          <w:pgSz w:w="11906" w:h="16838"/>
          <w:pgMar w:left="1479" w:right="105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МБОУ «Средняя общеобразовательная школа № 2 с углубленным изучением предметов гуманитарного профиля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Перми (МБОУ «Средняя общеобразовательная школа № 2 с углубленным изучением предметов гуманитарного профиля» г. Перми, л/с 069300034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1810300003000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КЦ Пермь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5773001 ИНН 5902291646 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/В.Л. Красносельских/</w:t>
      </w:r>
    </w:p>
    <w:p>
      <w:pPr>
        <w:pStyle w:val="Normal1"/>
        <w:ind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ВЩИК:</w:t>
      </w:r>
      <w:r>
        <w:rPr>
          <w:bCs/>
          <w:sz w:val="24"/>
          <w:szCs w:val="24"/>
        </w:rPr>
        <w:t xml:space="preserve"> </w:t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0" w:right="10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28:00Z</dcterms:created>
  <dc:creator>White</dc:creator>
  <dc:description/>
  <dc:language>en-US</dc:language>
  <cp:lastModifiedBy>ТС</cp:lastModifiedBy>
  <dcterms:modified xsi:type="dcterms:W3CDTF">2012-11-29T04:28:00Z</dcterms:modified>
  <cp:revision>2</cp:revision>
  <dc:subject/>
  <dc:title/>
</cp:coreProperties>
</file>