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ая ведом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630"/>
        <w:gridCol w:w="992"/>
        <w:gridCol w:w="1134"/>
      </w:tblGrid>
      <w:tr>
        <w:trPr>
          <w:trHeight w:val="9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 и за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</w:tr>
      <w:tr>
        <w:trPr>
          <w:trHeight w:val="5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Лыжная комната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поверхности, стен от побел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77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поверхности, потолков от побел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98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полов: из керамических плито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98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стяжек: цементных толщиной 20 м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98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2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98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54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22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98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масляными составами ранее окрашенных поверхностей труб: чугунных за 2 раз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45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4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32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решет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леты оконные, нестандартные, жалюзийные и защитные решетки из горячекатаных, холодногнутых профилей и тру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44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Коридор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поверхности, стен от побел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32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поверхности, потолков от побел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4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4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32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4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масляными составами ранее окрашенных поверхностей труб: чугунных за 2 раз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7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5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деревянных заполнений проемов: дверных и воротны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89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ротивопожарных дверей: однопольных глух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9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ь противопожарная металличе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Выход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поверхности, стен от побел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976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гидроизоляции обмазочной: в один слой толщиной 2 м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5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976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Вывоз мусора</w:t>
            </w:r>
          </w:p>
        </w:tc>
      </w:tr>
      <w:tr>
        <w:trPr>
          <w:trHeight w:val="6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15 км I класс груз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33:00Z</dcterms:created>
  <dc:creator>ТС</dc:creator>
  <dc:description/>
  <dc:language>en-US</dc:language>
  <cp:lastModifiedBy>ТС</cp:lastModifiedBy>
  <dcterms:modified xsi:type="dcterms:W3CDTF">2012-11-29T10:40:00Z</dcterms:modified>
  <cp:revision>1</cp:revision>
  <dc:subject/>
  <dc:title/>
</cp:coreProperties>
</file>