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72612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на автоматизацию освещения в коридора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 2 с углублённым изучением предметов гуманитарного профиля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-school-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сносельских Валенти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на автоматизацию освещения в коридора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5 905,3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кальный сметный расч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товаров, работ и услуг включены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0000 Оборудование электрораспределительное и аппаратура контрол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ое задание в прилагаемом файл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декабря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 % аванс, 25 декабря 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 0000 0000000 000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лагаетс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39:00Z</dcterms:created>
  <dc:creator>ТС</dc:creator>
  <dc:description/>
  <dc:language>en-US</dc:language>
  <cp:lastModifiedBy>ТС</cp:lastModifiedBy>
  <dcterms:modified xsi:type="dcterms:W3CDTF">2012-12-03T04:40:00Z</dcterms:modified>
  <cp:revision>1</cp:revision>
  <dc:subject/>
  <dc:title/>
</cp:coreProperties>
</file>