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выполнение работ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ие требова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Работы будут производиться в здании </w:t>
      </w:r>
      <w:r>
        <w:rPr>
          <w:b/>
          <w:sz w:val="24"/>
          <w:szCs w:val="24"/>
        </w:rPr>
        <w:t xml:space="preserve">МБОУ "СОШ № 2" г. Перми </w:t>
      </w:r>
      <w:r>
        <w:rPr>
          <w:sz w:val="24"/>
          <w:szCs w:val="24"/>
        </w:rPr>
        <w:t xml:space="preserve">по адресу: 614000, г. Пермь, ул. Советская, 33 и будут включать в себя поставку, монтаж и наладку системы  управления освещением коридоров, холлов.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Все работы должны производиться в соответствии с ПУЭ, ПТЭЭП, ПОТ РМ, СНиП 23.05-95 «Естественное и искусственное освещение»;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 СНиП 2.09.04-87* «Административные и бытовые здания», СНиП 3.05.06-85 «Электротехнические устройства», СНиП 31.05.2003 «Общественные здания административного назначения»; СНиП 12-03-2001 ч.1 и 12-04-2002 ч.2 «Безопасность труда в строительстве».</w:t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Объем и виды выполняемых работ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ановка системы управления освещением будет включать в себя на первом этап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Установку и программирование контроллера, управляющего внутренним освещение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Демонтаж и монтаж светильников по коридора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Замену в люминесцентных светильниках питающих дросселей со стартерами на электронные диммируемые балласт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оэтажный монтаж аналоговых модулей для управления яркостью светильников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Монтаж ИК-датчиков движ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окладка управляющих проводов в кабель-каналах для соединения светильников в единые регулируемые цепи освещ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должен сдать  Заказчику исполнительную документац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материалам и оборудованию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се материалы и оборудование должны быть новыми, не бывшими в употреблении. Оборудование в заводской упаковке, которая вскрывается в присутствии уполномоченного представителя Заказчик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Гарантийные обязательства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гарантийные обязательства:</w:t>
      </w:r>
    </w:p>
    <w:p>
      <w:pPr>
        <w:pStyle w:val="Normal"/>
        <w:numPr>
          <w:ilvl w:val="1"/>
          <w:numId w:val="2"/>
        </w:numPr>
        <w:spacing w:lineRule="auto" w:line="240"/>
        <w:ind w:left="1560" w:hanging="567"/>
        <w:rPr/>
      </w:pPr>
      <w:r>
        <w:rPr>
          <w:sz w:val="24"/>
          <w:szCs w:val="24"/>
        </w:rPr>
        <w:t>На произведенные работы не менее 12 месяцев;</w:t>
      </w:r>
    </w:p>
    <w:p>
      <w:pPr>
        <w:pStyle w:val="Normal"/>
        <w:numPr>
          <w:ilvl w:val="1"/>
          <w:numId w:val="2"/>
        </w:numPr>
        <w:spacing w:lineRule="auto" w:line="240"/>
        <w:ind w:left="1560" w:hanging="567"/>
        <w:rPr/>
      </w:pPr>
      <w:r>
        <w:rPr>
          <w:sz w:val="24"/>
          <w:szCs w:val="24"/>
        </w:rPr>
        <w:t>На поставленное оборудование не менее 36 месяце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риентировочный объем работ и поставок приборов на 1 этапе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4-х этажном здании школы монтаж автоматики на 2 этажа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онтроллер К2000 – 1 шт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тодатчик К2100 – 1 шт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Аналоговый модуль К2010  - 2 шт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ронный диммируемый балласт – 20 шт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К-датчик движения типа «Рефлекс» или аналог – 8 шт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Модульный контактор 20 А  – 4 шт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Щит распределительный – 1 шт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бель-канал 20х10 мм – 160 м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овод КСВВнг-</w:t>
      </w:r>
      <w:r>
        <w:rPr>
          <w:sz w:val="24"/>
          <w:szCs w:val="24"/>
          <w:lang w:val="en-US"/>
        </w:rPr>
        <w:t xml:space="preserve">LS 2x0.5 </w:t>
      </w:r>
      <w:r>
        <w:rPr>
          <w:sz w:val="24"/>
          <w:szCs w:val="24"/>
        </w:rPr>
        <w:t>– 160 м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овод КСВВнг-</w:t>
      </w:r>
      <w:r>
        <w:rPr>
          <w:sz w:val="24"/>
          <w:szCs w:val="24"/>
          <w:lang w:val="en-US"/>
        </w:rPr>
        <w:t>LS</w:t>
      </w:r>
      <w:r>
        <w:rPr>
          <w:sz w:val="24"/>
          <w:szCs w:val="24"/>
        </w:rPr>
        <w:t xml:space="preserve"> 4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0.5 – 300 м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абель UTP Cat 5e   – 15 м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абель ШВВП 2х0,75  – 150 м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014"/>
        </w:tabs>
        <w:ind w:left="40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4014"/>
        </w:tabs>
        <w:ind w:left="40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38" w:hanging="720"/>
      </w:pPr>
      <w:rPr>
        <w:rFonts w:ascii="Symbol" w:hAnsi="Symbol" w:cs="Symbol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/>
      <w:ind w:hanging="0"/>
      <w:jc w:val="left"/>
    </w:pPr>
    <w:rPr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36:00Z</dcterms:created>
  <dc:creator>Алексей</dc:creator>
  <dc:description/>
  <dc:language>en-US</dc:language>
  <cp:lastModifiedBy>ТС</cp:lastModifiedBy>
  <cp:lastPrinted>2011-12-22T16:59:00Z</cp:lastPrinted>
  <dcterms:modified xsi:type="dcterms:W3CDTF">2012-11-29T03:36:00Z</dcterms:modified>
  <cp:revision>2</cp:revision>
  <dc:subject/>
  <dc:title/>
</cp:coreProperties>
</file>