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эффективная система управления освещением                                                 для М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ОУ «СОШ №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» г. Перми.</w:t>
      </w:r>
    </w:p>
    <w:p>
      <w:pPr>
        <w:pStyle w:val="Heading2"/>
        <w:numPr>
          <w:ilvl w:val="0"/>
          <w:numId w:val="0"/>
        </w:numPr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Общая характеристика объекта: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нутренняя система освещения МБОУ «СОШ № 2» по адресу: 614000, г. Пермь, ул. Советская, д. 33 состоит из МОП (места общего пользовани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Коридоры, холлы - светильники ЛПО 25 в количестве - __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Туалеты - __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567" w:hanging="360"/>
        <w:jc w:val="left"/>
        <w:rPr/>
      </w:pPr>
      <w:r>
        <w:rPr>
          <w:sz w:val="24"/>
          <w:szCs w:val="24"/>
        </w:rPr>
        <w:t>Классные комнаты, спортзал, актовый зал, кабинеты персонала, пищеблок, подсобные помещения</w:t>
      </w:r>
    </w:p>
    <w:p>
      <w:pPr>
        <w:pStyle w:val="Normal"/>
        <w:spacing w:lineRule="auto" w:line="240"/>
        <w:ind w:left="128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568" w:hanging="0"/>
        <w:rPr>
          <w:sz w:val="24"/>
          <w:szCs w:val="24"/>
        </w:rPr>
      </w:pPr>
      <w:r>
        <w:rPr>
          <w:sz w:val="24"/>
          <w:szCs w:val="24"/>
        </w:rPr>
        <w:t>Рекомендации по автоматизации управления освещением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 этап</w:t>
      </w:r>
      <w:r>
        <w:rPr>
          <w:sz w:val="24"/>
          <w:szCs w:val="24"/>
          <w:u w:val="single"/>
        </w:rPr>
        <w:t xml:space="preserve"> работ включает в себя автоматизацию освещения в местах общего пользования</w:t>
      </w:r>
      <w:r>
        <w:rPr>
          <w:sz w:val="24"/>
          <w:szCs w:val="24"/>
        </w:rPr>
        <w:t xml:space="preserve"> -МОП (коридоры, холлы) с одновременной установкой программы «школьный звонок»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sz w:val="24"/>
          <w:szCs w:val="24"/>
        </w:rPr>
        <w:t xml:space="preserve">Замена электромагнитных дросселей на электронные управляемые балласты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Установка программы «школьный звонок»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одключение люминесцентных светильников в единые цепи управляемого освещения по этажам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Установка аналоговых модулей К2010 на этажах для переключения освещения в энергосберегающий режим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Установка ИК-датчиков движения по коридорам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sz w:val="24"/>
          <w:szCs w:val="24"/>
        </w:rPr>
        <w:t>Подключение контроллера (по желанию заказчика) к системе пожарно-охранной сигн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аботы автоматик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jc w:val="left"/>
        <w:rPr/>
      </w:pPr>
      <w:r>
        <w:rPr>
          <w:sz w:val="24"/>
          <w:szCs w:val="24"/>
        </w:rPr>
        <w:tab/>
        <w:t xml:space="preserve">По запрограммированному в компьютере расписанию (программа «Школьный звонок») система управления освещением автоматически переводит на время уроков люминесцентное освещение коридоров, холлов и зон рекреации в экономичный режим, программируемый в диапазоне 10-50% от номинальной яркости. По звонку с урока все освещение МОП переводится в номинальный режим. В коридорах с большими окнами и достаточным естественным освещением осветители включатся лишь в случае снижения порога освещенности на фотодатчике, контролирующем наружное/внутренне освещение.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Если в системе управления используются датчики движения, то их срабатывание при прохождении человека по коридору во время урока приводит к автоматическому плавному увеличению светового потока группы светильников в контролируемой датчиком зоне с задержкой на отключение 20-60 секун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jc w:val="lef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усмотрена связь с системой пожарной сигнализации здания – при возникновении пожара контроллер переводит систему освещения в режим номинальной яркости для обеспечения нормальной эвакуации людей из здания школы. Возможен режим ручного управления освещением, минуя контроллер и компьюте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этап</w:t>
      </w:r>
      <w:r>
        <w:rPr>
          <w:sz w:val="24"/>
          <w:szCs w:val="24"/>
          <w:u w:val="single"/>
        </w:rPr>
        <w:t xml:space="preserve"> работ включает в себя автоматизацию освещения в классах, кабинетах, залах: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ариант А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Замена электромагнитных дросселей (ЭмПРА) со стартерами на электронные управляемые балласты (ЭПРА) в светильниках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ключение люминесцентных светильников в единые цепи управляемого освещения по световым линиям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sz w:val="24"/>
          <w:szCs w:val="24"/>
        </w:rPr>
        <w:t>Установка и калибровка на световой линии 1 фотодатчика поддержания постоянного уровня освещенности (2-3 шт. на класс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sz w:val="24"/>
          <w:szCs w:val="24"/>
        </w:rPr>
        <w:t xml:space="preserve">Для дальнейшего повышения энергоэффективности рекомендуется замена существующих рассеивателей и установка ламп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36/840 (вмест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99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ующих 36/640 или 36/765</w:t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ариант В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sz w:val="24"/>
          <w:szCs w:val="24"/>
        </w:rPr>
        <w:t>Установка в классах современных светильников на подвесах  К22-158У2 или  К22-149У2 (1-ламповые регулируемые светильники с лампами Т8 или Т5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ключение люминесцентных светильников в единые цепи управляемого освещения по световым линиям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/>
      </w:pPr>
      <w:r>
        <w:rPr>
          <w:sz w:val="24"/>
          <w:szCs w:val="24"/>
        </w:rPr>
        <w:t>Установка и калибровка на световой линии 1 фотодатчика поддержания постоянного уровня освещенности (2-3 шт. на класс)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аботы автоматики:</w:t>
      </w:r>
    </w:p>
    <w:p>
      <w:pPr>
        <w:pStyle w:val="Normal"/>
        <w:spacing w:lineRule="auto" w:line="240"/>
        <w:ind w:left="349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ле калибровки фотодатчиков световой поток осветителей автоматически поддерживается на заданном уровне освещенности в классах, залах (согласно СанПин 300-500 лк на уровне рабочей поверхности, 200 лк на уровне пола в спортзале). </w:t>
      </w:r>
    </w:p>
    <w:p>
      <w:pPr>
        <w:pStyle w:val="Normal"/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номический эффект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  <w:szCs w:val="24"/>
        </w:rPr>
        <w:t>Замена ЭмПРА на ЭПРА – экономия электроэнергии  ~20%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вышенная светоотдача ламп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тсутствие «пересвета» за счет управления яркостью позволяет экономить дополнительно до 30% энергии</w:t>
      </w:r>
    </w:p>
    <w:p>
      <w:pPr>
        <w:pStyle w:val="Normal"/>
        <w:numPr>
          <w:ilvl w:val="0"/>
          <w:numId w:val="2"/>
        </w:numPr>
        <w:spacing w:lineRule="auto" w:line="240"/>
        <w:ind w:left="924" w:hanging="357"/>
        <w:jc w:val="left"/>
        <w:rPr>
          <w:sz w:val="24"/>
          <w:szCs w:val="24"/>
        </w:rPr>
      </w:pPr>
      <w:r>
        <w:rPr>
          <w:sz w:val="24"/>
          <w:szCs w:val="24"/>
        </w:rPr>
        <w:t>С переходом на энергоэффективные лампы Т5 общий уровень экономии электроэнергии можно повысить до 70% и выше.</w:t>
      </w:r>
    </w:p>
    <w:p>
      <w:pPr>
        <w:pStyle w:val="Normal"/>
        <w:numPr>
          <w:ilvl w:val="0"/>
          <w:numId w:val="2"/>
        </w:numPr>
        <w:spacing w:lineRule="auto" w:line="240"/>
        <w:ind w:left="924" w:hanging="357"/>
        <w:rPr>
          <w:sz w:val="24"/>
          <w:szCs w:val="24"/>
        </w:rPr>
      </w:pPr>
      <w:r>
        <w:rPr>
          <w:sz w:val="24"/>
          <w:szCs w:val="24"/>
        </w:rPr>
        <w:t>Дополнительная экономия в снижении эксплуатационных расходов (в 0,5-1,5 раза увеличивается ресурс ламп)</w:t>
      </w:r>
    </w:p>
    <w:p>
      <w:pPr>
        <w:pStyle w:val="Normal"/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логия: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На порядок снижено содержание ртути в лампах Т5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еньшее количество ртутных ламп в обороте у детского образовательного учреждения</w:t>
      </w:r>
    </w:p>
    <w:p>
      <w:pPr>
        <w:pStyle w:val="Normal"/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храна здоровья: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В 10 с лишним раз снижена пульсация</w:t>
      </w:r>
      <w:r>
        <w:rPr>
          <w:sz w:val="24"/>
          <w:szCs w:val="24"/>
        </w:rPr>
        <w:t xml:space="preserve"> источников света благодаря использованию   ЭПРА (с 10-35%  до 1-3%)</w:t>
      </w:r>
      <w:r>
        <w:rPr/>
        <w:t xml:space="preserve"> </w:t>
      </w:r>
      <w:r>
        <w:rPr>
          <w:sz w:val="24"/>
          <w:szCs w:val="24"/>
        </w:rPr>
        <w:t>что благотворно влияет на общее самочувствие и здоровье органов зрения детей и педагогов. Значительно сокращается утомляемость, вследствие этого повышается работоспособность и усвоение материала.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Отсутствие шума работающих дросселей (фоновый шум)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Безопасность:</w:t>
      </w:r>
    </w:p>
    <w:p>
      <w:pPr>
        <w:pStyle w:val="Normal"/>
        <w:spacing w:lineRule="auto" w:line="240"/>
        <w:ind w:firstLine="426"/>
        <w:jc w:val="left"/>
        <w:rPr/>
      </w:pPr>
      <w:r>
        <w:rPr>
          <w:sz w:val="24"/>
          <w:szCs w:val="24"/>
        </w:rPr>
        <w:t>-Снижение нагрузки на систему освещения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-Снижение нагрузки на системы кондиционирования воздуха благодаря уменьшению количества выделяемого в процессе работы тепла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-Мгновенное зажигание ламп без мигания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-Приятный, немерцающий свет без стробоскопических эффектов благодаря работе в высокочастотном режиме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-Соответствие требованиям европейских стандартов к безопасности, принципу действия и электромагнитной совместимости</w:t>
      </w:r>
    </w:p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-Схема защитного отключения, срабатывающая при кратковременных бросках напряжения и при периодически появляющемся перенапряжении</w:t>
      </w:r>
    </w:p>
    <w:p>
      <w:pPr>
        <w:pStyle w:val="Normal"/>
        <w:spacing w:lineRule="auto" w:line="240"/>
        <w:ind w:left="349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вышенная пожаробезопасность благодаря низкой температуре систе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Возможность эксплуатации в составе установок аварийного освещения благодаря универсальному входному напряжению питания 180-300В переменного или постоянного тока</w:t>
      </w:r>
    </w:p>
    <w:p>
      <w:pPr>
        <w:pStyle w:val="Normal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купаемость модернизации освещения до 3 л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Итого: </w:t>
      </w:r>
      <w:r>
        <w:rPr>
          <w:sz w:val="24"/>
          <w:szCs w:val="24"/>
        </w:rPr>
        <w:t xml:space="preserve">управление освещением МОП – </w:t>
      </w:r>
      <w:r>
        <w:rPr>
          <w:b/>
          <w:sz w:val="24"/>
          <w:szCs w:val="24"/>
        </w:rPr>
        <w:t>291 800</w:t>
      </w:r>
      <w:r>
        <w:rPr>
          <w:sz w:val="24"/>
          <w:szCs w:val="24"/>
        </w:rPr>
        <w:t xml:space="preserve"> рублей включает в себя модернизацию старых светильников с одновременным монтажом СУО (системы управления освещение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  <w:t>Расчет инвестиций по модернизации освещения в кабинетах будет проведен дополн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42" w:hanging="0"/>
        <w:jc w:val="left"/>
        <w:rPr/>
      </w:pPr>
      <w:r>
        <w:rPr>
          <w:sz w:val="24"/>
          <w:szCs w:val="24"/>
        </w:rPr>
        <w:tab/>
        <w:t>Срок окупаемости автоматизации управления освещением составит до 3 лет. Вся автоматика при смене источников света (в будущем на светодиодное освещение) продолжит работать с той же эффективностью!</w:t>
        <w:tab/>
        <w:t xml:space="preserve"> 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014"/>
        </w:tabs>
        <w:ind w:left="40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4014"/>
        </w:tabs>
        <w:ind w:left="40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647"/>
        </w:tabs>
        <w:ind w:left="164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38" w:hanging="720"/>
      </w:pPr>
      <w:rPr>
        <w:rFonts w:ascii="Symbol" w:hAnsi="Symbol" w:cs="Symbol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b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240"/>
      <w:ind w:hanging="0"/>
      <w:jc w:val="left"/>
    </w:pPr>
    <w:rPr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37:00Z</dcterms:created>
  <dc:creator>Алексей</dc:creator>
  <dc:description/>
  <dc:language>en-US</dc:language>
  <cp:lastModifiedBy>ТС</cp:lastModifiedBy>
  <cp:lastPrinted>2012-04-25T17:53:00Z</cp:lastPrinted>
  <dcterms:modified xsi:type="dcterms:W3CDTF">2012-11-29T03:37:00Z</dcterms:modified>
  <cp:revision>2</cp:revision>
  <dc:subject/>
  <dc:title/>
</cp:coreProperties>
</file>