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ьютерное оборудова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ьютерное оборудова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5 8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це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товаров включены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30 Устройства вычислительных комплексов и машин электронных[3020260] - [3020323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ое задание в прилагаемом файл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декабр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% аванс, оплата 25 декабря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0000 0000000 000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1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илагаемом файл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36:00Z</dcterms:created>
  <dc:creator>ТС</dc:creator>
  <dc:description/>
  <dc:language>en-US</dc:language>
  <cp:lastModifiedBy>ТС</cp:lastModifiedBy>
  <dcterms:modified xsi:type="dcterms:W3CDTF">2012-11-26T03:37:00Z</dcterms:modified>
  <cp:revision>1</cp:revision>
  <dc:subject/>
  <dc:title/>
</cp:coreProperties>
</file>