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72612000008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6 декабря 2012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кущий ремонт комнаты и коридора подвала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общеобразовательное учреждение "Средняя общеобразовательная школа № 2 с углублённым изучением предметов гуманитарного профиля" г.Перми (ИНН 5902291646, КПП 590201001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Текущий ремонт комнаты и коридора подвала» </w:t>
        <w:br/>
        <w:t>Начальная (максимальная) цена контракта (с указанием валюты): 98 768,62 (девяносто восемь тысяч семьсот шестьдесят восем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72612000008 от 29.11.2012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расносельских Валентина Леонидо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упицын Николай Васильевич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абенышев Олег Михайлович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Чижовкина Татьяна Сергее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Юшкова Татьяна Ефтеевн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6.12.2012 по адресу: МБОУ "Средняя общеобразовательная школа №2 с углубленным изчением предметов гуманитарного профиля" г. Перми, г. Пермь, ул. Советская, 33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6"/>
        <w:gridCol w:w="4317"/>
        <w:gridCol w:w="2062"/>
        <w:gridCol w:w="1910"/>
      </w:tblGrid>
      <w:tr>
        <w:trPr/>
        <w:tc>
          <w:tcPr>
            <w:tcW w:w="11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4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1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Стандарт" 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33, г. Пермь, ул. Куйбышева, 143</w:t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УютСтрой" 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 Сухобруса, 27 оф.501</w:t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16024513, КПП 591601001 Общество с ограниченной ответственностью ООО "Стандарт" (Адрес: 614033, г. Пермь, ул. Куйбышева, 143).</w:t>
        <w:br/>
        <w:t>Предложение о цене контракта: 89 750,00 (восемьдесят девять тысяч семьсот пят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2179605 Общество с ограниченной ответственностью "УютСтрой" (Адрес: 614000, г. Пермь, ул. Луначарского, 51а).</w:t>
        <w:br/>
        <w:t>Предложение о цене контракта: 98 000,00 (девяносто восем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9364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расносельских Валентина Леонидо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Тупицын Николай Васильевич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абенышев Олег Михайлович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Чижовкина Татьяна Сергее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Юшкова Татьяна Ефте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3"/>
        <w:gridCol w:w="7292"/>
      </w:tblGrid>
      <w:tr>
        <w:trPr/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ОУ "Средняя общеобразовательная шклола № 2 с углублённым изучением предметов гуманитарного профиля" г. Перми</w:t>
            </w:r>
          </w:p>
        </w:tc>
        <w:tc>
          <w:tcPr>
            <w:tcW w:w="7292" w:type="dxa"/>
            <w:tcBorders/>
            <w:vAlign w:val="center"/>
          </w:tcPr>
          <w:tbl>
            <w:tblPr>
              <w:tblW w:w="721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217"/>
            </w:tblGrid>
            <w:tr>
              <w:trPr/>
              <w:tc>
                <w:tcPr>
                  <w:tcW w:w="72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1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22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6.12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0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</w:t>
              <w:br/>
              <w:t>от 06.12.2012 №035630017261200000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Текущий ремонт комнаты и коридора подва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1892"/>
        <w:gridCol w:w="2055"/>
        <w:gridCol w:w="2561"/>
        <w:gridCol w:w="2255"/>
      </w:tblGrid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2.201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05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2.201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43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0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</w:t>
              <w:br/>
              <w:t>от 06.12.2012 №035630017261200000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Текущий ремонт комнаты и коридора подва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98 768,62 (девяносто восемь тысяч семьсот шестьдесят восемь) Российский рубль</w:t>
      </w:r>
    </w:p>
    <w:tbl>
      <w:tblPr>
        <w:tblW w:w="1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5"/>
        <w:gridCol w:w="376"/>
        <w:gridCol w:w="34"/>
        <w:gridCol w:w="408"/>
        <w:gridCol w:w="218"/>
      </w:tblGrid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7"/>
        <w:gridCol w:w="2849"/>
        <w:gridCol w:w="1657"/>
        <w:gridCol w:w="3922"/>
      </w:tblGrid>
      <w:tr>
        <w:trPr/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8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9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Стандарт" , ИНН 5916024513, КПП 591601001</w:t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33, г. Пермь, ул. Куйбышева, 143</w:t>
            </w:r>
          </w:p>
        </w:tc>
        <w:tc>
          <w:tcPr>
            <w:tcW w:w="39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Текущий ремонт комнаты и коридора подвала</w:t>
              <w:br/>
              <w:t>Сведения о включенных или не включенных расходах в цену товара, работы, услуги: В цену включены расходы на перевозку, страхование, уплату таможенных пошлин, налогов, сборов, и других обязательных платежей.</w:t>
            </w:r>
          </w:p>
        </w:tc>
      </w:tr>
      <w:tr>
        <w:trPr/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УютСтрой" , ИНН 5902179605</w:t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 Сухобруса, 27 оф.501</w:t>
            </w:r>
          </w:p>
        </w:tc>
        <w:tc>
          <w:tcPr>
            <w:tcW w:w="39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Текущий ремонт комнаты и коридора подвала</w:t>
              <w:br/>
              <w:t>Сведения о включенных или не включенных расходах в цену товара, работы, услуги: В цену товаров, работ и услуг включены расходы на перевозку, страхование, уплату таможенных пошлин, налогов, сборов и других обязательных платежей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0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</w:t>
              <w:br/>
              <w:t>от 06.12.2012 №035630017261200000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Текущий ремонт комнаты и коридора подва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0"/>
        <w:gridCol w:w="4885"/>
        <w:gridCol w:w="2133"/>
        <w:gridCol w:w="1197"/>
      </w:tblGrid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16024513, КПП 591601001, Общество с ограниченной ответственностью ООО "Стандарт"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179605, Общество с ограниченной ответственностью "УютСтрой"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7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74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</w:t>
              <w:br/>
              <w:t>от 06.12.2012 №035630017261200000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Текущий ремонт комнаты и коридора подва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4"/>
        <w:gridCol w:w="3318"/>
        <w:gridCol w:w="2070"/>
        <w:gridCol w:w="2823"/>
      </w:tblGrid>
      <w:tr>
        <w:trPr/>
        <w:tc>
          <w:tcPr>
            <w:tcW w:w="1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33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Стандарт"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9 750,00 </w:t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1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УютСтрой"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8 000,00 </w:t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4:07:00Z</dcterms:created>
  <dc:creator>ТС</dc:creator>
  <dc:description/>
  <dc:language>en-US</dc:language>
  <cp:lastModifiedBy>ТС</cp:lastModifiedBy>
  <dcterms:modified xsi:type="dcterms:W3CDTF">2012-12-06T04:08:00Z</dcterms:modified>
  <cp:revision>1</cp:revision>
  <dc:subject/>
  <dc:title/>
</cp:coreProperties>
</file>