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72612000009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0 декабря 2012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кущий ремонт на автоматизацию освещения в коридорах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общеобразовательное учреждение "Средняя общеобразовательная школа № 2 с углублённым изучением предметов гуманитарного профиля" г.Перми (ИНН 5902291646, КПП 590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текущий ремонт на автоматизацию освещения в коридорах» </w:t>
        <w:br/>
        <w:t>Начальная (максимальная) цена контракта (с указанием валюты): 115 905,39 (сто пятнадцать тысяч девятьсот пя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72612000009 от 03.12.2012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расносельских Валентин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упицын Николай Васил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абенышев Олег Михайл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Чижовкина Татьяна Серге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Юшкова Татьяна Ефте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0.12.2012 по адресу: МБОУ "Средняя общеобразовательная школа №2 с углубленным изчением предметов гуманитарного профиля" г. Перми, г. Пермь, ул. Советская, 33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339"/>
        <w:gridCol w:w="2507"/>
        <w:gridCol w:w="3572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УралЭлектроСервис" </w:t>
            </w:r>
          </w:p>
        </w:tc>
        <w:tc>
          <w:tcPr>
            <w:tcW w:w="25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17, Пермский край, г. Пермь, ул. Лебедева, 25б</w:t>
            </w:r>
          </w:p>
        </w:tc>
        <w:tc>
          <w:tcPr>
            <w:tcW w:w="3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Промгражданстрой" </w:t>
            </w:r>
          </w:p>
        </w:tc>
        <w:tc>
          <w:tcPr>
            <w:tcW w:w="25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7, г. Пермь, ул. Ветлужская, 38</w:t>
            </w:r>
          </w:p>
        </w:tc>
        <w:tc>
          <w:tcPr>
            <w:tcW w:w="3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Энергоуправление" </w:t>
            </w:r>
          </w:p>
        </w:tc>
        <w:tc>
          <w:tcPr>
            <w:tcW w:w="25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7, г. Пермь, ул. Тимирязева, 30-307</w:t>
            </w:r>
          </w:p>
        </w:tc>
        <w:tc>
          <w:tcPr>
            <w:tcW w:w="3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6104720 Общество с ограниченной ответственностью "УралЭлектроСервис" (Адрес: 614017, Пермский край, г. Пермь, ул. Лебедева, 25б).</w:t>
        <w:br/>
        <w:t>Предложение о цене контракта: 113 900,00 (сто тринадцать тысяч девят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3070400 Общество с ограниченной ответственностью "Промгражданстрой" (Адрес: 614067, г. Пермь, ул. Ветлужская, 38).</w:t>
        <w:br/>
        <w:t>Предложение о цене контракта: 114 000,00 (сто четырнадца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078"/>
        <w:gridCol w:w="7277"/>
      </w:tblGrid>
      <w:tr>
        <w:trPr/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7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расносельских Валентина Леонидовна/</w:t>
            </w:r>
          </w:p>
        </w:tc>
      </w:tr>
      <w:tr>
        <w:trPr/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7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Тупицын Николай Васильевич/</w:t>
            </w:r>
          </w:p>
        </w:tc>
      </w:tr>
      <w:tr>
        <w:trPr/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7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абенышев Олег Михайлович/</w:t>
            </w:r>
          </w:p>
        </w:tc>
      </w:tr>
      <w:tr>
        <w:trPr/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7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Чижовкина Татьяна Сергеевна/</w:t>
            </w:r>
          </w:p>
        </w:tc>
      </w:tr>
      <w:tr>
        <w:trPr/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7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Юшкова Татьяна Ефте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69"/>
        <w:gridCol w:w="6886"/>
      </w:tblGrid>
      <w:tr>
        <w:trPr/>
        <w:tc>
          <w:tcPr>
            <w:tcW w:w="24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ОУ "Средняя общеобразовательная шклола № 2 с углублённым изучением предметов гуманитарного профиля" г. Перми</w:t>
            </w:r>
          </w:p>
        </w:tc>
        <w:tc>
          <w:tcPr>
            <w:tcW w:w="688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856"/>
            </w:tblGrid>
            <w:tr>
              <w:trPr/>
              <w:tc>
                <w:tcPr>
                  <w:tcW w:w="685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685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0.12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10.12.2012 №035630017261200000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текущий ремонт на автоматизацию освещения в коридора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:5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10.12.2012 №035630017261200000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текущий ремонт на автоматизацию освещения в коридора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15 905,39 (сто пятнадцать тысяч девятьсот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ри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339"/>
        <w:gridCol w:w="2507"/>
        <w:gridCol w:w="3572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УралЭлектроСервис" , ИНН 5906104720</w:t>
            </w:r>
          </w:p>
        </w:tc>
        <w:tc>
          <w:tcPr>
            <w:tcW w:w="25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17, Пермский край, г. Пермь, ул. Лебедева, 25б</w:t>
            </w:r>
          </w:p>
        </w:tc>
        <w:tc>
          <w:tcPr>
            <w:tcW w:w="3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Текущий ремонт на автоматизацию освещения в коридорах</w:t>
              <w:br/>
              <w:t>Сведения о включенных или не включенных расходах в цену товара, работы, услуги: В цену товаров работ и услуг включены вс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Промгражданстрой" , ИНН 5903070400</w:t>
            </w:r>
          </w:p>
        </w:tc>
        <w:tc>
          <w:tcPr>
            <w:tcW w:w="25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7, г. Пермь, ул. Ветлужская, 38</w:t>
            </w:r>
          </w:p>
        </w:tc>
        <w:tc>
          <w:tcPr>
            <w:tcW w:w="3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Текущий ремонт на автоматизацию освещения в коридорах</w:t>
              <w:br/>
              <w:t>Сведения о включенных или не включенных расходах в цену товара, работы, услуги: В цену товаров работ и услуг включены вс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Энергоуправление" , ИНН 5904254738, КПП 590401001</w:t>
            </w:r>
          </w:p>
        </w:tc>
        <w:tc>
          <w:tcPr>
            <w:tcW w:w="25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7, г. Пермь, ул. Тимирязева, 30-307</w:t>
            </w:r>
          </w:p>
        </w:tc>
        <w:tc>
          <w:tcPr>
            <w:tcW w:w="3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Текущий ремонт на автоматизацию освещения в коридорах</w:t>
              <w:br/>
              <w:t>Сведения о включенных или не включенных расходах в цену товара, работы, услуги: В цену товаров работ и услуг включены все расходы на перевозку,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10.12.2012 №035630017261200000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текущий ремонт на автоматизацию освещения в коридора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339"/>
        <w:gridCol w:w="2507"/>
        <w:gridCol w:w="3572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6104720, Общество с ограниченной ответственностью "УралЭлектроСервис"</w:t>
            </w:r>
          </w:p>
        </w:tc>
        <w:tc>
          <w:tcPr>
            <w:tcW w:w="25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70400, Общество с ограниченной ответственностью "Промгражданстрой"</w:t>
            </w:r>
          </w:p>
        </w:tc>
        <w:tc>
          <w:tcPr>
            <w:tcW w:w="25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254738, КПП 590401001, Общество с ограниченной ответственностью "Энергоуправление"</w:t>
            </w:r>
          </w:p>
        </w:tc>
        <w:tc>
          <w:tcPr>
            <w:tcW w:w="25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10.12.2012 №035630017261200000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текущий ремонт на автоматизацию освещения в коридора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339"/>
        <w:gridCol w:w="2507"/>
        <w:gridCol w:w="3572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УралЭлектроСервис"</w:t>
            </w:r>
          </w:p>
        </w:tc>
        <w:tc>
          <w:tcPr>
            <w:tcW w:w="25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3 900,00 </w:t>
            </w:r>
          </w:p>
        </w:tc>
        <w:tc>
          <w:tcPr>
            <w:tcW w:w="3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Промгражданстрой"</w:t>
            </w:r>
          </w:p>
        </w:tc>
        <w:tc>
          <w:tcPr>
            <w:tcW w:w="25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4 000,00 </w:t>
            </w:r>
          </w:p>
        </w:tc>
        <w:tc>
          <w:tcPr>
            <w:tcW w:w="3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Энергоуправление"</w:t>
            </w:r>
          </w:p>
        </w:tc>
        <w:tc>
          <w:tcPr>
            <w:tcW w:w="25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5 905,39 </w:t>
            </w:r>
          </w:p>
        </w:tc>
        <w:tc>
          <w:tcPr>
            <w:tcW w:w="3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3:56:00Z</dcterms:created>
  <dc:creator>ТС</dc:creator>
  <dc:description/>
  <dc:language>en-US</dc:language>
  <cp:lastModifiedBy>ТС</cp:lastModifiedBy>
  <dcterms:modified xsi:type="dcterms:W3CDTF">2012-12-10T03:57:00Z</dcterms:modified>
  <cp:revision>1</cp:revision>
  <dc:subject/>
  <dc:title/>
</cp:coreProperties>
</file>