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/>
            </w:pPr>
            <w:r>
              <w:rPr/>
              <w:t xml:space="preserve">0156300015512000102 </w:t>
              <w:tab/>
              <w:t>20.12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ов (ответственных лиц), вахтеров (дежурных), услуг по уборке, услуг по обслуживанию помещений общественных центров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ов (ответственных лиц), вахтеров (дежурных), услуг по уборке, услуг по обслуживанию помещений общественных центров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5 783,0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: расходы на заработную плату, налоги, сборы и другие обязательные платежи, связанные с исполнением муниципального контракт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января по 31 января 2013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, счета или счет-фактуры и содержательного отчета об оказанной Услуге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63403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2 11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6:00Z</dcterms:created>
  <dc:creator>1zam</dc:creator>
  <dc:description/>
  <cp:keywords/>
  <dc:language>en-US</dc:language>
  <cp:lastModifiedBy>1zam</cp:lastModifiedBy>
  <cp:lastPrinted>2012-12-20T10:48:00Z</cp:lastPrinted>
  <dcterms:modified xsi:type="dcterms:W3CDTF">2012-12-20T04:48:00Z</dcterms:modified>
  <cp:revision>2</cp:revision>
  <dc:subject/>
  <dc:title/>
</cp:coreProperties>
</file>