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ротокол №035630001401200004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0"/>
          <w:szCs w:val="40"/>
        </w:rPr>
        <w:t>рассмотрения и оценки котировочных заявок</w:t>
      </w:r>
      <w:r>
        <w:rPr/>
        <w:br/>
        <w:t xml:space="preserve">20 декабр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автотранспортных услуг с экипажем на 2013 год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стоматологическая поликлиника № 3" (ИНН 5903003643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автотранспортных услуг с экипажем на 2013 год» </w:t>
        <w:br/>
        <w:t>Начальная (максимальная) цена контракта (с указанием валюты): 475 524,00 (четыреста семьдесят пять тысяч пятьсот двадцать четыре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4012000047 от 10.12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агаутдинова Ирина Вячесла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уневан Вер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лесникова Татьяна Вале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естриков Андрей Викто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Щетинкина Вера Анатол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0.12.2012 по адресу: г.Пермь ул.Плеханова,61 каб.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2160"/>
        <w:gridCol w:w="3225"/>
        <w:gridCol w:w="4306"/>
      </w:tblGrid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Агафонов Сергей Александрович 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3 г.Пермь ул.Автозаводская,32А-2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Зыкин Владимир Валентинович 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 г.Пемь ул.Крупской,65/2-40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РУМ 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 ул.Фонтанная,1а-2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600296696 Индивидуальный предприниматель Зыкин Владимир Валентинович (Адрес: 614077 г.Пемь ул.Крупской,65/2-40).</w:t>
        <w:br/>
        <w:t>Предложение о цене контракта: 379 620,00 (триста семьдесят девять тысяч шестьсот дв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4239874 Общество с ограниченной ответственностью РУМ (Адрес: г.Пермь ул.Фонтанная,1а-2).</w:t>
        <w:br/>
        <w:t>Предложение о цене контракта: 389 610,00 (триста восемьдесят девять тысяч шестьсот дес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/Багаутдинова Ирина Вячеславовна/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/Гуневан Вера Васильевна/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/Колесникова Татьяна Валерьевна/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/Пестриков Андрей Викторович/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/Щетинкина Вера 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"ГСП № 3"</w:t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71"/>
            </w:tblGrid>
            <w:tr>
              <w:trPr/>
              <w:tc>
                <w:tcPr>
                  <w:tcW w:w="807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07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0.12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0.12.2012 №035630001401200004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автотранспортных услуг с экипажем на 2013 год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206"/>
        <w:gridCol w:w="2207"/>
        <w:gridCol w:w="2974"/>
        <w:gridCol w:w="2989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.2012</w:t>
            </w:r>
          </w:p>
        </w:tc>
        <w:tc>
          <w:tcPr>
            <w:tcW w:w="22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12</w:t>
            </w:r>
          </w:p>
        </w:tc>
        <w:tc>
          <w:tcPr>
            <w:tcW w:w="22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30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12</w:t>
            </w:r>
          </w:p>
        </w:tc>
        <w:tc>
          <w:tcPr>
            <w:tcW w:w="22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5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0.12.2012 №035630001401200004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автотранспортных услуг с экипажем на 2013 год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75 524,00 (четыреста семьдесят пять тысяч пятьсот двадцать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2"/>
        <w:gridCol w:w="436"/>
        <w:gridCol w:w="33"/>
        <w:gridCol w:w="473"/>
        <w:gridCol w:w="236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3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2160"/>
        <w:gridCol w:w="3225"/>
        <w:gridCol w:w="4306"/>
      </w:tblGrid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Агафонов Сергей Александрович , ИНН 590810475243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3 г.Пермь ул.Автозаводская,32А-2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автотранспортных услуг с экипажем на 2013г.</w:t>
              <w:br/>
              <w:t>Сведения о включенных или не включенных расходах в цену товара, работы, услуги: В стоимость, включены затраты на заработную плату водителя, заработную плату обслуживающего персонала, предрейсовый медицинский осмотр водителя и предрейсовый технический осмотр предоставляемого транспортного средства, горюче-смазочные материалы, техническое обслуживание и ремонт, запасные части, обеспечение водителя оперативной связью с Заказчиком и диспетчером, охрану, страхование, амортизацию транспортного средства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Зыкин Владимир Валентинович , ИНН 590600296696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 г.Пемь ул.Крупской,65/2-40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автотранспортных услуг с экипажем на 2013г.</w:t>
              <w:br/>
              <w:t>Сведения о включенных или не включенных расходах в цену товара, работы, услуги: В стоимость, включены затраты на заработную плату водителя, заработную плату обслуживающего персонала, предрейсовый медицинский осмотр водителя и предрейсовый технический осмотр предоставляемого транспортного средства, горюче-смазочные материалы, техническое обслуживание и ремонт, запасные части, обеспечение водителя оперативной связью с Заказчиком и диспетчером, охрану, страхование, амортизацию транспортного средства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РУМ , ИНН 5904239874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 ул.Фонтанная,1а-2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автотранспортных услуг с экипажем на 2013 год</w:t>
              <w:br/>
              <w:t>Сведения о включенных или не включенных расходах в цену товара, работы, услуги: В стоимость, включены затраты на заработную плату водителя, заработную плату обслуживающего персонала, предрейсовый медицинский осмотр водителя и предрейсовый технический осмотр предоставляемого транспортного средства, горюче-смазочные материалы, техническое обслуживание и ремонт, запасные части, обеспечение водителя оперативной связью с Заказчиком и диспетчером, охрану, страхование, амортизацию транспортного средства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0.12.2012 №035630001401200004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автотранспортных услуг с экипажем на 2013 год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2160"/>
        <w:gridCol w:w="3225"/>
        <w:gridCol w:w="4306"/>
      </w:tblGrid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10475243, Индивидуальный предприниматель Агафонов Сергей Александрович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0296696, Индивидуальный предприниматель Зыкин Владимир Валентинович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39874, Общество с ограниченной ответственностью РУМ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0.12.2012 №035630001401200004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автотранспортных услуг с экипажем на 2013 год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2160"/>
        <w:gridCol w:w="3225"/>
        <w:gridCol w:w="4306"/>
      </w:tblGrid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Агафонов Сергей Александрович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3 000,00 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Зыкин Владимир Валентинович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9 620,00 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РУМ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9 610,00 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8:07:00Z</dcterms:created>
  <dc:creator>Olga</dc:creator>
  <dc:description/>
  <cp:keywords/>
  <dc:language>en-US</dc:language>
  <cp:lastModifiedBy>Olga</cp:lastModifiedBy>
  <cp:lastPrinted>2012-12-20T14:09:00Z</cp:lastPrinted>
  <dcterms:modified xsi:type="dcterms:W3CDTF">2012-12-20T08:10:00Z</dcterms:modified>
  <cp:revision>1</cp:revision>
  <dc:subject/>
  <dc:title>Протокол №0356300014012000047-1</dc:title>
</cp:coreProperties>
</file>