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мер извещения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356300270312000008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запроса котировок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возка должностных лиц муниципального бюджетного учреждения здравоохранения «Городская поликлиника № 13» в 2013 году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особ размещения заказ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ниципальное бюджетное учреждение здравоохранения "Городская поликлиника № 13"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нахождения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чтовый адрес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чтовый адрес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рес электронной почты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gb_11@mail.ru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лефон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+7 (342) 295792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акс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+7 (342) 295738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тактное лицо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инаева Ан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мет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возка должностных лиц муниципального бюджетного учреждения здравоохранения «Городская поликлиника № 13» в 2013 году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ая (максимальная) цена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04 880,00 Российский рубль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основание максимальной цены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8 часов * 57 дней * 230 руб/час = 104880 рублей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я товаров, работ,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09 января 2013 г по 31 марта 2013 год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предоставления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д бюджетной классификации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точник финансирования заказ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ЯЗАТЕЛЬНОЕ МЕДИЦИНСКОЕ СТРАХОВАНИЕ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подачи котировочных заявок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1.12.2012 11:0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8.12.2012 11:0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рма котировочной заявки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реплено в виде файл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3"/>
        <w:gridCol w:w="3393"/>
      </w:tblGrid>
      <w:tr>
        <w:trPr/>
        <w:tc>
          <w:tcPr>
            <w:tcW w:w="49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убликовано: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1.12.2012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врач                                                                                Ябуров А.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3:49:00Z</dcterms:created>
  <dc:creator>Бухгалтер</dc:creator>
  <dc:description/>
  <cp:keywords/>
  <dc:language>en-US</dc:language>
  <cp:lastModifiedBy>Бухгалтер 1</cp:lastModifiedBy>
  <dcterms:modified xsi:type="dcterms:W3CDTF">2012-12-21T03:49:00Z</dcterms:modified>
  <cp:revision>2</cp:revision>
  <dc:subject/>
  <dc:title/>
</cp:coreProperties>
</file>