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здравоохранения «Городская поликлиника № 13» в 2013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Corolla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456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9.00 до 18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Бухгалтер 1</cp:lastModifiedBy>
  <cp:lastPrinted>2010-02-04T13:36:00Z</cp:lastPrinted>
  <dcterms:modified xsi:type="dcterms:W3CDTF">2012-12-20T10:03:00Z</dcterms:modified>
  <cp:revision>80</cp:revision>
  <dc:subject/>
  <dc:title/>
</cp:coreProperties>
</file>