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мер извещ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356300270312000007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запроса котиро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ля обслуживания пациентов врачами на дому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пособ размеще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учреждение здравоохранения "Городская поликлиника № 13"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нахождения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Контактная информация</w:t>
      </w:r>
    </w:p>
    <w:p>
      <w:pPr>
        <w:pStyle w:val="Normal"/>
        <w:spacing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чтовый адре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дрес электронной почты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gb_11@mail.ru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+7 (342) 295792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акс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+7 (342) 295738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нтактное лицо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инаева Ан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мет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возка для обслуживания пациентов врачами на дому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чальная (максимальная) цена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3 790,00 Российский рубль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основание максимальной цены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7 часов * 57 дней * 210 руб/час = 83790 руб.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сификация товаров, работ,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 09 января 2013 г по 31 марта 2013 год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предоставления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бюджетной классификаци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финансирования заказ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язательное медицинское страхование 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623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подачи котировочных заявок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ссийская Федерация, 614105, Пермский край, Пермь г, Новые Ляды п, ул. Мира, д. 9а, -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1.12.2012 11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8.12.2012 11:00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а котировочной заявки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креплено в виде файла 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3393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убликовано: </w:t>
            </w:r>
          </w:p>
        </w:tc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1.12.2012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ный врач                                                                                        Ябуров А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100" w:after="100"/>
    </w:pPr>
    <w:rPr>
      <w:i/>
      <w:i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40:00Z</dcterms:created>
  <dc:creator>Бухгалтер</dc:creator>
  <dc:description/>
  <cp:keywords/>
  <dc:language>en-US</dc:language>
  <cp:lastModifiedBy>Бухгалтер 1</cp:lastModifiedBy>
  <dcterms:modified xsi:type="dcterms:W3CDTF">2012-12-21T03:41:00Z</dcterms:modified>
  <cp:revision>2</cp:revision>
  <dc:subject/>
  <dc:title/>
</cp:coreProperties>
</file>