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 оказание услуг по перевозке для </w:t>
      </w:r>
      <w:r>
        <w:rPr>
          <w:b/>
          <w:bCs/>
          <w:sz w:val="22"/>
          <w:szCs w:val="22"/>
        </w:rPr>
        <w:t xml:space="preserve">обслуживания пациентов врачами на дому, </w:t>
      </w:r>
      <w:r>
        <w:rPr>
          <w:b/>
          <w:szCs w:val="24"/>
        </w:rPr>
        <w:t>муниципального бюджетного учреждения здравоохран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«Городская поликлиника № 13» в 2013 году.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firstLine="720"/>
        <w:rPr/>
      </w:pPr>
      <w:r>
        <w:rPr>
          <w:sz w:val="24"/>
          <w:szCs w:val="24"/>
        </w:rPr>
        <w:t>1. Технические характеристики автомобиля:</w:t>
      </w:r>
    </w:p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CHERY </w:t>
            </w: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комби (хэтчбек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12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</w:tbl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2. Объём задания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1. Объём задания –  399 машино-часов на один легковой автомобиль за весь период оказания услуг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2. Режим предоставления автомобиля  устанавливается с 08.00 до 16.00 часов   (1 час на обед).</w:t>
      </w:r>
    </w:p>
    <w:p>
      <w:pPr>
        <w:pStyle w:val="22"/>
        <w:spacing w:lineRule="auto" w:line="240" w:before="0" w:after="6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 Изменение режима предоставления транспорта, междугородные поездки и командировки ЗАКАЗЧИК согласовывает с ИСПОЛНИТЕЛЕМ за 24 часа до таковых без увеличения стоимости муниципального контракта.</w:t>
      </w:r>
    </w:p>
    <w:p>
      <w:pPr>
        <w:pStyle w:val="22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Технические  и качественные характеристики услуг: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ставление Заказчику закрепленного на постоянной основе автотранспорта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оставление закрепленного на постоянной основе водителя,</w:t>
      </w:r>
      <w:r>
        <w:rPr/>
        <w:t xml:space="preserve"> по согласованию с Заказчиком, соответствующей категори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ежедневная мойка автомобиля и чистка салона.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Бухгалтер 1</cp:lastModifiedBy>
  <cp:lastPrinted>2012-05-11T09:07:00Z</cp:lastPrinted>
  <dcterms:modified xsi:type="dcterms:W3CDTF">2012-12-20T10:13:00Z</dcterms:modified>
  <cp:revision>95</cp:revision>
  <dc:subject/>
  <dc:title/>
</cp:coreProperties>
</file>