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комитета социальной защиты населения администрации города Перми в 1-ом полугодии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комитета социальной защиты населения администрации города Перми в 1-ом полугодии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1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  <w:br/>
              <w:t>6022000 Перевозки пассажиров автомобильным транспортом без расписания</w:t>
              <w:b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20 машино/час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 г, по заявкам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2.2013 до 30.06.2013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63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1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36:00Z</dcterms:created>
  <dc:creator>shabalina-si</dc:creator>
  <dc:description/>
  <cp:keywords/>
  <dc:language>en-US</dc:language>
  <cp:lastModifiedBy>shabalina-si</cp:lastModifiedBy>
  <dcterms:modified xsi:type="dcterms:W3CDTF">2012-12-24T03:36:00Z</dcterms:modified>
  <cp:revision>2</cp:revision>
  <dc:subject/>
  <dc:title/>
</cp:coreProperties>
</file>