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083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» </w:t>
        <w:br/>
        <w:t>Начальная (максимальная) цена контракта (с указанием валюты): 495 819,00 (четыреста девяносто пять тысяч восемьсот девя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2000007 от 12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хлова Ольг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12.2012 по адресу: 614010, г.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КМК - Проф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Краснополянская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Хранител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Петропавловская, 5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хранное предприятие "Сер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 г. Пермь, ул. Солдатова, 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хранное агентство "Ая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ушкарская, 14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84025, КПП 590201001 Общество с ограниченной ответственностью Частная охранная организация "Хранитель" (Адрес: 614045, г. Пермь, ул. Петропавловская, 17-24а).</w:t>
        <w:br/>
        <w:t>Предложение о цене контракта: 256 210,30 (двести пятьдесят шесть тысяч двести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56534, КПП 590401001 Общество с ограниченной ответственностью охранное предприятие "СерГо" (Адрес: 614111, г. Пермь, ул. Солдатова, 39).</w:t>
        <w:br/>
        <w:t>Предложение о цене контракта: 256 266,00 (двести пятьдесят шесть тысяч двести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хлов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12.2012 №0356300008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12.2012 №0356300008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5 819,00 (четыреста девяносто пять тысяч восемьсот дев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КМК - Профи" , ИНН 590426421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Краснополянская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Хранитель" , ИНН 590308402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Петропавловская, 5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предприятие "СерГо" , ИНН 590425653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 г. Пермь, ул. Солдатова, 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Аякс" , ИНН 5904199124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ушкарская, 14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12.2012 №0356300008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64214, КПП 590401001, Общество с ограниченной ответственностью частная охранная организация "КМК - Проф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025, КПП 590201001, Общество с ограниченной ответственностью 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534, КПП 590401001, Общество с ограниченной ответственностью охранное предприятие "Сер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99124, КПП 590601001, Общество с ограниченной ответственностью "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12.2012 №0356300008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КМК - Проф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 5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 210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предприятие "Сер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 26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 2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06:00Z</dcterms:created>
  <dc:creator>Мелузова</dc:creator>
  <dc:description/>
  <cp:keywords/>
  <dc:language>en-US</dc:language>
  <cp:lastModifiedBy>Мелузова</cp:lastModifiedBy>
  <dcterms:modified xsi:type="dcterms:W3CDTF">2012-12-24T04:06:00Z</dcterms:modified>
  <cp:revision>2</cp:revision>
  <dc:subject/>
  <dc:title/>
</cp:coreProperties>
</file>