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3991200003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еревозке должностных лиц муниципального казенного учреждения «Благоустройство поселка Новые Ляды» в 2013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Благоустройство поселка Новые Ляды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bunl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бботина Наталья Эдуар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еревозке должностных лиц муниципального казенного учреждения «Благоустройство поселка Новые Ляды» в 2013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14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022010 Услуги легковых таксомотор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, п. Новые Ляд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 февраля 2013 года по 20 декабря 2013 год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 14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01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1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1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12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2:30:00Z</dcterms:created>
  <dc:creator>Admin</dc:creator>
  <dc:description/>
  <cp:keywords/>
  <dc:language>en-US</dc:language>
  <cp:lastModifiedBy>Admin</cp:lastModifiedBy>
  <dcterms:modified xsi:type="dcterms:W3CDTF">2012-12-25T02:31:00Z</dcterms:modified>
  <cp:revision>2</cp:revision>
  <dc:subject/>
  <dc:title/>
</cp:coreProperties>
</file>