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712"/>
        <w:gridCol w:w="540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оказание транспортных услуг с экипажем </w:t>
            </w:r>
          </w:p>
          <w:tbl>
            <w:tblPr>
              <w:tblW w:w="924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58"/>
              <w:gridCol w:w="3803"/>
              <w:gridCol w:w="4783"/>
            </w:tblGrid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issan Almera или "эквивалент"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08.00ч. до 18.00ч.(пн.-пт.), обед 1 час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ке, согласно рекомендациям Минздрава РФ и Минтранса РФ от 29.01.2002г.</w:t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ноябрь-март) - зимние шипованные шины;</w:t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ord Fusion  или "эквивалент"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8.00ч. до 18.00ч.(пн.-пт.), обед 1 час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3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ьные требования к оказанию услуг по найму транспортных средств с экипажем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УАЗ 3962 или "эквивалент" 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9.00ч. до 15.00ч. (пн.-пт.)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втобус Хендай Каунти или эквивалент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20 часов)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10:00Z</dcterms:created>
  <dc:creator>Отдел снабжения</dc:creator>
  <dc:description/>
  <cp:keywords/>
  <dc:language>en-US</dc:language>
  <cp:lastModifiedBy>Name</cp:lastModifiedBy>
  <cp:lastPrinted>2011-09-01T16:18:00Z</cp:lastPrinted>
  <dcterms:modified xsi:type="dcterms:W3CDTF">2012-12-21T09:09:00Z</dcterms:modified>
  <cp:revision>22</cp:revision>
  <dc:subject/>
  <dc:title/>
</cp:coreProperties>
</file>