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color w:val="FF0000"/>
        </w:rPr>
        <w:t xml:space="preserve">20» декабря 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№ </w:t>
      </w:r>
      <w:r>
        <w:rPr>
          <w:rFonts w:cs="Times New Roman" w:ascii="Times New Roman" w:hAnsi="Times New Roman"/>
          <w:color w:val="FF0000"/>
        </w:rPr>
        <w:t>035630000671200006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Перчатки анатом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Перчатки анатом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64"/>
        <w:jc w:val="center"/>
        <w:rPr>
          <w:b/>
          <w:b/>
          <w:sz w:val="22"/>
        </w:rPr>
      </w:pPr>
      <w:r>
        <w:rPr>
          <w:b/>
        </w:rPr>
        <w:t>Перчатки нитриловые неопудренные нестерильные</w:t>
      </w:r>
    </w:p>
    <w:p>
      <w:pPr>
        <w:pStyle w:val="Normal"/>
        <w:spacing w:lineRule="auto" w:line="264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236"/>
        <w:gridCol w:w="2527"/>
        <w:gridCol w:w="1955"/>
      </w:tblGrid>
      <w:tr>
        <w:trPr/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/>
              <w:t>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, указат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атериа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интетический нитрил без латекс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Поверхностная обработка для облегчения надевание перчато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еопудренна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екстурированная, шероховатая поверхно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микротекстурирование на пальца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Длина манжеты с окантовкой, м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е менее 240 и не более 2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Неанатомическое строе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Эластично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ind w:left="284" w:hanging="1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е менее 80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2. Перчатки медицинские смотровые стерильные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37"/>
        <w:gridCol w:w="2118"/>
        <w:gridCol w:w="2170"/>
      </w:tblGrid>
      <w:tr>
        <w:trPr/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, указа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атери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туральный латек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Поверхностная обработка для облегчения надевание перчато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еопудренна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екстурированная, шероховатая поверхность в области ладон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Длина манжеты с окантовкой, мм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е менее 250 и не более 28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Неанатомическое строе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алич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Толщина, мм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е менее 0,10 мм.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е более 0,18мм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терилизац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гамма-луч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64"/>
              <w:ind w:left="284" w:right="601"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Не менее 80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Евтушенко Тамара</cp:lastModifiedBy>
  <cp:lastPrinted>2012-12-20T15:25:00Z</cp:lastPrinted>
  <dcterms:modified xsi:type="dcterms:W3CDTF">2012-12-20T09:26:00Z</dcterms:modified>
  <cp:revision>43</cp:revision>
  <dc:subject/>
  <dc:title>Приложение № 1</dc:title>
</cp:coreProperties>
</file>