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9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, использованию, обезвреживанию, транспортировке и размещению опасных медицинских отходов класса «Б, 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бору, использованию, обезвреживанию, транспортировке и размещению опасных медицинских отходов класса «Б, 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6 2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, с момента заключения договора до 31.12.2013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811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86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7 (сем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3:44:00Z</dcterms:created>
  <dc:creator>Сметанин ДГ</dc:creator>
  <dc:description/>
  <cp:keywords/>
  <dc:language>en-US</dc:language>
  <cp:lastModifiedBy>Сметанин ДГ</cp:lastModifiedBy>
  <dcterms:modified xsi:type="dcterms:W3CDTF">2012-12-25T03:45:00Z</dcterms:modified>
  <cp:revision>1</cp:revision>
  <dc:subject/>
  <dc:title>Извещение</dc:title>
</cp:coreProperties>
</file>