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73 ОТ «18» декабря 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/>
      </w:pPr>
      <w:r>
        <w:rPr>
          <w:b/>
        </w:rPr>
        <w:t xml:space="preserve">на оказание услуг по обучению персонала МБУЗ «Городская клиническая поликлиника № 4» по циклу специальной подготовки по теме: 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«Экспертиза временной нетрудоспособности и контроль качества мед. помощи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13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 по циклу специальной подготовки по теме: «Экспертиза временной нетрудоспособности и качества мед. помощи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отникова Яна Владимиро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 по циклу специальной подготовки по теме: «Экспертиза временной нетрудоспособности и качества мед. помощи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 603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нварь-февраль 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БУЗ «ГКП № 4»</w:t>
        <w:tab/>
        <w:tab/>
        <w:tab/>
        <w:tab/>
        <w:t xml:space="preserve">                          Н.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comp</cp:lastModifiedBy>
  <cp:lastPrinted>2012-12-18T14:38:00Z</cp:lastPrinted>
  <dcterms:modified xsi:type="dcterms:W3CDTF">2012-12-18T09:40:00Z</dcterms:modified>
  <cp:revision>46</cp:revision>
  <dc:subject/>
  <dc:title>Котировка</dc:title>
</cp:coreProperties>
</file>