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73 от «18» декабря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исходя из прейскуранта ГБОУ ВПО «ПГМА имени академика Е.А. Вагнера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ВПО «ПГМА имени академика Е.А. Вагнер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Экспертиза временной нетрудоспособности и качества мед. помощи"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3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3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1 603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comp</cp:lastModifiedBy>
  <cp:lastPrinted>2012-12-18T15:27:00Z</cp:lastPrinted>
  <dcterms:modified xsi:type="dcterms:W3CDTF">2012-12-18T10:27:00Z</dcterms:modified>
  <cp:revision>51</cp:revision>
  <dc:subject/>
  <dc:title/>
</cp:coreProperties>
</file>