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74 ОТ «18» декабря 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по циклу специальной подготовки по теме: «Профессиональная патология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3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специальной подготовки по теме: «Профессиональная патология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отникова Яна Владимиро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специальной подготовки по теме: «Профессиональная патология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 041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нварь-февраль 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БУЗ «ГКП № 4»</w:t>
        <w:tab/>
        <w:tab/>
        <w:tab/>
        <w:tab/>
        <w:t xml:space="preserve">                          Н.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comp</cp:lastModifiedBy>
  <cp:lastPrinted>2012-12-18T16:00:00Z</cp:lastPrinted>
  <dcterms:modified xsi:type="dcterms:W3CDTF">2012-12-18T11:01:00Z</dcterms:modified>
  <cp:revision>48</cp:revision>
  <dc:subject/>
  <dc:title>Котировка</dc:title>
</cp:coreProperties>
</file>