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Извещение № 75 от «24» декаБРЯ  2012 года </w:t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</w:rPr>
        <w:t>о проведении запроса котировок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на оказание услуг по профилактическому приему (консультации) врача-психиатра для МБУЗ «Городская клиническая поликлиника №4»</w:t>
      </w:r>
    </w:p>
    <w:p>
      <w:pPr>
        <w:pStyle w:val="Normal"/>
        <w:suppressAutoHyphens w:val="true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062712000138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Оказание услуг по профилактическому приему (консультации) врача-психиатра для МБУЗ «Городская клиническая поликлиника №4»</w:t>
            </w:r>
          </w:p>
        </w:tc>
      </w:tr>
      <w:tr>
        <w:trPr>
          <w:trHeight w:val="634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Запрос котировок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spacing w:before="240" w:after="0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spacing w:before="28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ek</w:t>
            </w:r>
            <w:r>
              <w:rPr/>
              <w:t>-</w:t>
            </w:r>
            <w:r>
              <w:rPr>
                <w:lang w:val="en-US"/>
              </w:rPr>
              <w:t>gkp</w:t>
            </w:r>
            <w:r>
              <w:rPr/>
              <w:t>4@</w:t>
            </w:r>
            <w:r>
              <w:rPr>
                <w:lang w:val="en-US"/>
              </w:rPr>
              <w:t>yandex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2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лотникова Яна Владими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Оказание услуг по профилактическому приему (консультации) врача-психиатра для МБУЗ «Городская клиническая поликлиника №4»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49 760,00 Российский рубль 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основании ранее заключенного договор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включает все расходы, связанные с оказанием услуг в соответствии с требованиями договора, в том числе: стоимость всех услуг, стоимость оборудования, стоимость расходных материалов; стоимость оформления всех сопутствующих договору документов; расходы на страхование, уплату налогов, сборов и другие обязательные платежи, предусмотренные законодательством и/или условиями договора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2040 Услуги по проведению общих профилактических обследований и диспансеризаций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2 к Извещению о проведении запроса котировок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Территория Исполнителя: г. Пермь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Период оказания услуг: с момента подписания гражданско-правового договора и до «31» марта 2013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485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Ежемесячно, в течение 20 банковских дней безналичным перечислением денежных средств по факту оказания услуг после предоставления Исполнителем оформленных и подписанных в установленном порядке счета, счет - фактуры, акта оказанных услуг, реестра к счету.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Средства, полученные от оказания муниципальным учреждением муниципальных услуг (выполнение работ), предоставление которых для физических и юридических лиц осуществляется на платной основе, и иной приносящей доход деятельности (рыночная продажа услуг) 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Информация о запросе котиров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5.12.2012 08:30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0.01.2013 16:00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орма котировочной заявки: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Котировочные заявки подаются в письменной форме (курьером, по факсу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TextBody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Техническое задание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Проект договора - Приложение №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 МБУЗ «ГКП № 4»</w:t>
        <w:tab/>
        <w:tab/>
        <w:tab/>
        <w:tab/>
        <w:tab/>
        <w:tab/>
        <w:t>Н. М. Зуев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character" w:styleId="HTML">
    <w:name w:val="Стандартный HTML Знак"/>
    <w:basedOn w:val="Style8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2:56:00Z</dcterms:created>
  <dc:creator>Нода А.С.</dc:creator>
  <dc:description/>
  <cp:keywords/>
  <dc:language>en-US</dc:language>
  <cp:lastModifiedBy>comp</cp:lastModifiedBy>
  <cp:lastPrinted>2012-12-24T15:09:00Z</cp:lastPrinted>
  <dcterms:modified xsi:type="dcterms:W3CDTF">2012-12-24T10:09:00Z</dcterms:modified>
  <cp:revision>18</cp:revision>
  <dc:subject/>
  <dc:title>Котировка</dc:title>
</cp:coreProperties>
</file>