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ецифик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5040"/>
        <w:gridCol w:w="1800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з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 №__ сроком  действия до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о дл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екции, в том числе совмещенной с предстерилизационной очисткой, изделий медицинского назначения, включая жесткие и гибкие эндоскопы, инструменты к н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екция медицинского оборудования 9 в т.ч. анестезиологического оборудования и д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й дезинфекции поверхностей и генеральных уборок, дезинфекции посуды, бел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екцию поверхностей способом протирания можно проводить в присутствии людей без средств защиты органов дых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екции и нейтрализации неприятных запахов биологического материала, дезинвазии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екции систем вентиля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екции медицинских и прочих органических от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обладает синергическим тройным действием: дезинфицирующим, моющим и дезодорирующ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на бактерии, включая микобактерии туберкулеза и возбудителей внутрибольничных инфекций, вирусы, грибы, включая плеснев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цидное действие в отношении возбудителей кишечных гельминтоз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е вещества (ДВ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илдиметилбензиламмония хлорид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пропанол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оногенные поверхностно-активные ве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онцентрации водородных ионов (рН) 1% водного раствора средства, в диапаз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,5 до 1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епарата на приготовление 1 литра рабочего раствора в минимальной концентрации для дезинфекции поверхностей при вирусных инфекциях,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 опасности при введении в желудок, нанесении на кожу и ингаляционном воздейств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 опасности при введении в брюшину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: флакон 1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 флаконов,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 №__ сроком  действия до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ий концен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о для дезинфекции и предстерилизационной очистки, в том числе совмещенных в одном процессе, изделий медицинского назначения, включа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хирургические инструмен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матологические инструменты, в том числе вращающие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плектующие детали наркозно-дыхательной аппаратуры и анестезиологического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есткие, гибкие эндоскопы и инструменты к н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микробная активнос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йствие на вирусы гепатита В и ВИЧ, полиомиелита (с условием воздействия на микобактерии туберкулеза, грибы, анаэробную инфекц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оцидное действ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введении в желу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нанесении на кож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ингаляционном воздейств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введении в брюш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имер N,N-1,6-гександиилбис(N-циангуанидина) с 1,6-гексадиамином гидрохлоридом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75 и не более 1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,N-бис-(3-аминопропил) додециламин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25  и не более 1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феноксиэтанол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75 и не более 1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-пропанол,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75 и не более 1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месь дидецилдиметиламмоний хлорида и алкилдиметилбензиламмоний  хлори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5 и не более 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ерментный комплекс (липаза, протеаз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активности водородных ионов (рН ) средства - в диапаз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,0 до 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епарата на приготовление 1 литра рабочего раствора в минимальной концентрации для дезинфекции, совмещенной с предстерилизационной очисткой, ручным способом изделий медицинского назначения, включая изделия из резины, изделия с замковыми частями,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епарата на приготовление 1 литра рабочего раствора  для предстерилизационной очистки изделий медицинского назначения ручным способом,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: флакон 1 ли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 флаконов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ий концен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о для дезинфекции и предстерилизационной очистки, в том числе совмещенных в одном процессе, изделий медицинского назначения, включа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хирургические инструмен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матологические инструменты, в том числе вращающие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плектующие детали наркозно-дыхательной аппаратуры и анестезиологического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есткие, гибкие эндоскопы и инструменты к н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микробная активнос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йствие на вирусы гепатита В и ВИЧ, полиомиелита (с условием воздействия на микобактерии туберкулеза, грибы, анаэробную инфекц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оцидное действ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введении в желу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нанесении на кож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ингаляционном воздейств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введении в брюш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имер N,N-1,6-гександиилбис(N-циангуанидина) с 1,6-гексадиамином гидрохлоридом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75 и не более 1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,N-бис-(3-аминопропил) додециламин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25  и не более 1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феноксиэтанол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75 и не более 1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-пропанол,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75 и не более 1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месь дидецилдиметиламмоний хлорида и алкилдиметилбензиламмоний  хлори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5 и не более 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ерментный комплекс (липаза, протеаз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активности водородных ионов (рН ) средства - в диапаз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,0 до 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епарата на приготовление 1 литра рабочего раствора в минимальной концентрации для дезинфекции, совмещенной с предстерилизационной очисткой, ручным способом изделий медицинского назначения, включая изделия из резины, изделия с замковыми частями,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епарата на приготовление 1 литра рабочего раствора  для предстерилизационной очистки изделий медицинского назначения ручным способом,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совка: канистра 3,5 ли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 канистр,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ий концен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ля дезинфекции, в том числе совмещенной с предстерилизационной очисткой изделий медицинского назначения (включая хирургические, стоматологические инструменты, жесткие и гибкие эндоскопы и инструменты к ни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о для предварительной и окончательной очистки эндоскопов и инструментов к ним перед дезинфекцией высокого уровня (Д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илдиметилбензиламмония хлорида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цилдиметиламмония  хлорид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таровый альдегид, 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оксаль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на грамотрицательные и грамположительные бактерии (включая микобактерии туберкулеза), вирусы, грибы рода Кандида и Трихофит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моющими свойств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епарата на приготовление 1 литра рабочего раствора  для  дезинфекции, совмещенной с ПСО изделий медицинского назначения,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активности водородных ионов (рН)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7 и не более 6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 при введении в желу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 при  ингаляционном воздействии и при парентеральном введ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овка: канистра 5 литров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 канистр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 №__, сроком  действия до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ля дезинфекции, в том числе совмещенной с предстерилизационной очисткой изделий медицинского назначения, включая хирургические, стоматологические инструменты, наркозно-дыхательную аппаратуру, жесткие и гибкие эндоскопы и инструменты к ним, предварительной и окончательной очистки эндоскопов перед дезинфекцией высок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о для  дезинфекции поверхностей в помещениях, дезинфекции кувезов, генеральных уборок, дезинфекции белья, посуды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о для дезинфекции медицинских отходов, включая вакцины при повреждении индивидуальной упаковки и с истекшим сроком год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о для дезинфекции биологических жидкостей, включая кровь, мокроту, фекалии,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арат совместим с моющим средством для предстерилизационной очистки изделий медицинского назначения, содержащим в составе комплекс катионных и неионогенных поверхностно-активных веществ не менее 23,5%, а также функциональные добавки, консервант, воду.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илдиметилбензиламмоний хлорид и  N, N-дидецил- N, N -диметиламмоний  хлорид  суммарно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1,5 и не более 1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и функциональные доб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активности водородных ионов (рН)  1% водного  раствора средства – в диапаз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,4 до 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на бактерии, включая микобактерии туберкулеза, вирусы гепатита В и ВИЧ, грибы, включая плеснев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епарата на приготовление 1 литра рабочего раствора в минимальной концентрации для  дезинфекции, совмещенной с предстерилизационной очисткой, изделий медицинского назначения, включая изделия с замковыми частями, изделия из резины,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 при введении в желу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 при нанесении на кож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овка: флакон 1л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 флаконов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 №__, сроком  действия до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й раств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о для дезинфекции и стерилизации изделий медицинского назначения (включая хирургические, стоматологические инструменты, жесткие и гибкие эндоскопы и инструменты к ним)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о для дезинфекции высокого уровня эндоскопов и инструментов к н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: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таровый альдегид в диапазоне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,4 до 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атор формулы и ингибитор корроз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на вирусы (вирус гепатита В, ВИЧ, полиомиелита), микобактерии туберкулеза и возбудителей ВБИ; обладает спороцидным и фунгицидным действ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дезинфекции высокого уровня, 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терилизации,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активности водородных ионов, в диапаз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6,0 до 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 при введении в желу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 при нанесении на кож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овка: канистра  5 лит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 канистр, 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 №__, сроком  действия до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й раств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о для обработки рук персонала, в т.ч хирургов, операционного и инъекционного поля, локтевых сгибов дон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о для обработки перчаток, надетых на руки персон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и дезинфекция труднодоступных, твердых непористых поверхностей или предметов, в т.ч загрязненных кров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на вирусы гепатита В и ВИЧ (с условием воздействия на возбудителей внутрибольничных инфекций, микобактерии туберкулеза, гриб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опасности при введении в желудок, нанесении на кожу, ингаляционном воздействии, при введении в брюшную пол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менее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опасности при парентеральном введен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менее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- многокомпонентный комплекс действующих вещест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панол -2 (изопропанол)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7,0 и не более 3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лкилдиметилбензиламмоний хлорид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7 и не более 0,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игексаметиленгуанидин гидрохлорид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07 и не более 0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гредиенты, смягчающие кожу рук и другие функциональные доб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епарата на 1 обработку рук хирургов,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более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бработки рук хирургов,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более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: флакон 1 ли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 флаконов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 №__, сроком  действия до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шено для дезинфекции посуды, белья, санитарно–технического оборудования, изделий медицинского назначения, медицинских отходов перед утилизацией, дезинфекции поверхностей и  генеральных уборок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: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евая соль дихлоризоциануровой кислоты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компоненты, способствующие лучшему растворению  средства: адипиновая кислота, карбонат и бикарбонат н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овая доля активного хлора – в диапазоне, %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2 до 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их растворов,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на бактерии (в том числе микобактерии туберкулёза, ВБИ, анаэробные и особо-опасные инфекции), вирусы гепатита В и ВИЧ, полиомиелита, гри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 препарата на приготовление 10 литров рабочего раствора в минимальной концентрации для  дезинфекции поверхностей при вирусных инфекциях и генеральных уборках, табле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 при введении в желу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 при нанесении на кож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: банка 300 та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 ба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 №__, сроком  действия до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о для дезинфекции, в том числе совмещенной с предстерилизационной очисткой ИМН, дезинфекции высокого уровня  эндоскопов и стерилизации изделий медицинского назначения (включая хирургические, стоматологические инструменты, жесткие и гибкие эндоскопы и инструменты к ним)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о для  дезинфекции поверхностей в помещениях, генеральных уборок, дезинфекции белья, посуды, медицинских отходов и биологических жидкостей (кровь, моча, фекалии, мокрота и д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действующих веществ (ДВ):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оксид водорода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  <w:r>
              <w:rPr>
                <w:color w:val="000000"/>
                <w:sz w:val="20"/>
                <w:szCs w:val="20"/>
              </w:rPr>
              <w:t xml:space="preserve">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килдиметилбензиламмоний хлорид, %.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ексаметиленгуанидин гидрохлорид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на бактерии (включая, микобактерии туберкулеза, синегнойную палочку), вирусы (в том числе возбудителей полиомиелита),  грибы, включая плесневые, обладает спороцидным действ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обладает моющими и дезодорирующими свойств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активности водородных ионов (рН) 1% раствора средства – в диапаз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4,0  до  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время  выдержки при дезинфекции высокого уровня эндоскопов, 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время  выдержки при стерилизации изделий медицинского назначения, 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епарата на приготовление 1 литра рабочего раствора  минимальной концентрации для  стерилизации изделий медицинского назначения,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 при введении в желу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 при нанесении на кожу и при ингаляционном воздейств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: флакон 1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 флаконов,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 №__, сроком  действия до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ий концен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о для дезинфекции, </w:t>
            </w:r>
            <w:r>
              <w:rPr>
                <w:sz w:val="20"/>
                <w:szCs w:val="20"/>
              </w:rPr>
              <w:t>в том числе совмещенной с предстерилизационной очисткой</w:t>
            </w:r>
            <w:r>
              <w:rPr>
                <w:color w:val="000000"/>
                <w:sz w:val="20"/>
                <w:szCs w:val="20"/>
              </w:rPr>
              <w:t xml:space="preserve"> изделий медицинского назначения и медицинской техники, включая хирургические и стоматологические инструменты, эндоскопы и инструменты к ним. Дезинфекция высокого уровня (ДВУ) эндоскопов. Стерилизация изделий медицинского назначения и медицинской техники, включая хирургические и стоматологические инструменты, эндоскопы и инструменты к ним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ешено для  дезинфекции поверхностей в помещениях,  генеральных уборок, дезинфекции белья, посуды и др.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ено для дезинфекции медицинских отходов перед утилизацией (перевязочные средства, белье, ИМН однократного применения, уборочного инвентаря при особо опасных инфекциях, включая чуму, холеру, сап, мелиоидоз, туляремию, сибирскую яз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на грамотрицательные и грамположительные бактерии (в т.ч. в отношении возбудителей туберкулеза,  внутрибольничных инфекций, включая метициллен-резистентный стафилококк, ванкомицин-резистентный энтерококк, синегнойную палочку и в отношении анаэробных инфекций), вирусы (включая вирусы парентеральных и энтеральных гепатитов, ВИЧ, полиомиелита, аденовирусы, энтеровирусы, ротавирусы, вирусы гриппа, герпеса). Фунгицидное действие (в отношении грибов рода Кандида, Трихофитон и плесневых грибов). Спороцидное действ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таровый альдегид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,5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оксаль, %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ксиэтанол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5  и не более 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цилдиметиламмония хлорид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5  и не более 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ибитор коррозии, неионогенные ПАВ, функциональные доб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ь концентрации водородных ионов (рН) 1% водного раствора сред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 4,7 и не более 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время выдержки при дезинфекции высокого уровня эндоскопов,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более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время выдержки при стерилизации изделий медицинского назначения, включая эндоскопы,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более 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епарата на приготовление 1 литра рабочего раствора  для  дезинфекции высокого уровня жестких и гибких эндоскопов ручным способом при выдержке 5 мин.,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более 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епарата на приготовление 1 литра рабочего раствора  для  стерилизации изделий медицинского назначения при времени стерилизационной выдержки 30 мин.,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более 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асс опасности при введении в желуд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опасности при нанесении на кожу, введении в брюшную полость и при ингаляционном воздействии в виде паров по степени летуче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менее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: флакон  1 ли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 флаконов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ыло жидкое с дезинфицирующим эфф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 №__, сроком  действия до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й раств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предназначено для гигиенической обработки рук медицинского персон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илдиметилбензиламмоний хлорид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ягких поверхностно-активных веществ и функциональные доб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активности водородных ионов (рН) средства, в диапаз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,6 до 6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обладает бактерицидной (в том числе противотуберкулезной)активностью), активно в отношении возбудителей ВБИ ( золотистый стафилококк, кишечная палочка и синегнойная палочка)и обладает фунгицидной активност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не содержит щелочных и абразивных компон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 при нанесении на кож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 при введении в желу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: флакон  550 мл с дозато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 флаконов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 жидкое с дезинфицирующим эфф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ля  гигиенической обработки рук медицинского персон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, лауретсульфат натрия, кокоамидопропил, бетаин, смесь глицеридов, алкил локтат, додецилдипропилен триамин, метилхлоризотиазолинон, метилизотиазолинон, а так же функциональные доб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н - в  диапаз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,5 до 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содержит антимикробные доб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: флакон 1 ли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 флаконов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о дезинфицирующе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 №__, сроком  действия до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фетки из нетканого полотна, пропитанные дезинфицирующим средством и упакованные в пластиковые бан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и предназначен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обеззараживания и обезжиривания кожи инъекционного поля перед выполнением инъекций, лечебных и диагностических пункций, локтевых сгибов доноров и других процедур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ыстрой дезинфекции небольших по площади поверхностей и изделий, подлежащих дезинфекции способом протирания (за исключением портящихся от воздействия спиртов)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ационные столы, оборудование и аппаратур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елия медицинской техники, стето-фонендоскопы и пр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чики диагностического и лечебного оборудования, включая датчики к аппаратам УЗИ, физиотерапевтическое и лечебное оборудование и материалы к ним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матологические оборудование и приспособления, включая наконечники, пустеры, стоматологические кресла и установки, лампы, любые поверхности в стоматологических кабинетах (гладкие и шероховатые) и пр.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ства индивидуальной защиты персонала, гигиенической обработки рук медицинских работников, для обеззараживания перчаток, надетых на руки персонала, а также для обеззараживания перчаток в случае попадания на перчатки биологического материала, после контакта с инфекционными больными и материалом, биологическими жидкостями, выделениями боль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пропанол, %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ексаметиленбигуанид гидрохлорид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иточный состав салфеток обладает пролонгированным эффектом, час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может быть использовано для обработки кожи детей от 3-х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ыдержки при обработке инъекционного поля, се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</w:t>
            </w:r>
            <w:r>
              <w:rPr>
                <w:sz w:val="20"/>
                <w:szCs w:val="20"/>
              </w:rPr>
              <w:t xml:space="preserve"> 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однократной дезинфекционной выдержки при обработке поверхностей,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</w:t>
            </w:r>
            <w:r>
              <w:rPr>
                <w:sz w:val="20"/>
                <w:szCs w:val="20"/>
              </w:rPr>
              <w:t xml:space="preserve"> 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 при введении в желудок,  нанесении на кожу и ингаляционной опасност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 при введении в брюшину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ие на бактерии, включая возбудителей внутрибольничных инфекций, микобактерии туберкулеза,  вирусы (гепатита В и ВИЧ), грибы (включая грибы рода Кандида и дерматофит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: полимерная банка по 60 салфе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 ба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 №__, сроком  действия до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ая к применению салфетка однократного приме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о предназначено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обработки кожи до и после постановки инъе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обработки кожи до и после забора кр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 – бумажный текстилеподобный 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точный состав салфетки содержи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этиловый спирт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алфет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ина,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ширина,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пропиточного состава на одну салфетку,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: упаковка 400 салфе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индикатор одноразовый для контроля холодовой це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контроля соблюдения температурно-временного режима при транспортировании медицинских иммунобиологических препаратов, крови и ее препаратов, трансплантатов, диагностических тест-систем,  требующих соблюдения контролируемых термоиндикатором температурно-временных условий, всеми видами транспорта в том числе вручную, в транспортной упаковке производителя, термоконтейнерах, термосумках и хранении в лечебно-профилактических организация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одатч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процесс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ы (позволяющие провести визуальный контроль показаний без изъятия из холодильной камер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термоиндикатор имеет собственный персонифицированный н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ейки с индивидуальными номерами термоиндикаторов  предназначены  для вклейки номера термоиндикатора в "Журнал регистрации движения МИБП"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е пороговое значение температуры, 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-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е пороговое значение температуры, 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+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измерения температуры, 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эксплуатации изделия,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: упаковка 1 шт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биологический однораз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 для  биологического контроля работы воздушного стерилиз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мый режи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град.С – 150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град.С – 60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содержит споры тест-микроорганизмов: Bacillus subtilis штамм В-9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: упаковка 5 те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е, трёхрежимные индикаторы для контроля воздушной стери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ит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оперативного визуального контроля соблюдения критических  параметров режимов в каждом цикле стерилизации в камере воздушных стерилизаторов  при размещении индикаторов внутри упаковок и изделий, стерилизуемых в воздушных стерилизато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мые режимы воздушной стерилизаци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град./ 15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град./ 6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рад./ 3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нтрольное значение индикатор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град./ 95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град./ 22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град./ 6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цветных меток и марки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тся в листах с перфорацией между индикато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размещения в трудно стерилизуемых точках - внутри бумажных и полиамидных упаковок, стерилизационных коробок,  металлических укладок, изделий с полост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 по ГОСТ Р ИСО 11140-1—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: упаковка 1000 те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для  контроля воздушной стери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контроля соблюдения критических  параметров режимов в камере воздушных стерилизаторов с предельными отклонениями температуры +/-3°С, в каждом цикле стерилизации при размещении индикаторов снаружи упаковок  и стерилизационных короб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ируемый режим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град./ 6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значение индикатора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град./ 6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й основе с нанесением на лицевой стороне двух цветных меток и маркир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ся в листах с перфорацией между индикато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о ГОСТ Р ИСО 11140-1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ый ср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4 меся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: упаковка 1000 те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 для  контроля паровой стери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ит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контроля соблюдения критических  параметров паровой стерилизации – температуры стерилизации, времени стерилизационной выдержки и наличия насыщенного водяного пара, внутри стерилизуемых изделий и  стерилизационных упаковок с изделиями при их стерилизации в паровых стерилизаторах с удалением воздуха из стерилизационной камеры методом продувки па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ируемый режим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град./ 2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значение индикатора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град./ 7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цветных меток и марки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тся в листах с перфорацией между индикато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размещения внутри бумажных упаковок, стерилизационных коробок, текстильных, металлических укла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 по ГОСТ Р ИСО 11140-1—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: упаковка 1000 те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ая мед.сестра                                                                                                                                          Е.В.Михайлова</w:t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">
    <w:name w:val=" Знак Знак7"/>
    <w:basedOn w:val="Style14"/>
    <w:qFormat/>
    <w:rPr>
      <w:sz w:val="24"/>
      <w:szCs w:val="24"/>
      <w:lang w:val="ru-RU" w:bidi="ar-SA"/>
    </w:rPr>
  </w:style>
  <w:style w:type="character" w:styleId="Style15">
    <w:name w:val="ОснАбз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снАбз"/>
    <w:basedOn w:val="Normal"/>
    <w:qFormat/>
    <w:pPr>
      <w:autoSpaceDE w:val="false"/>
      <w:spacing w:lineRule="exact" w:line="180"/>
      <w:ind w:firstLine="284"/>
      <w:jc w:val="both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3:46:00Z</dcterms:created>
  <dc:creator>YSA</dc:creator>
  <dc:description/>
  <cp:keywords/>
  <dc:language>en-US</dc:language>
  <cp:lastModifiedBy>YSA</cp:lastModifiedBy>
  <cp:lastPrinted>2012-12-21T14:55:00Z</cp:lastPrinted>
  <dcterms:modified xsi:type="dcterms:W3CDTF">2012-12-21T08:59:00Z</dcterms:modified>
  <cp:revision>7</cp:revision>
  <dc:subject/>
  <dc:title/>
</cp:coreProperties>
</file>