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0"/>
        </w:rPr>
        <w:t>ИЗВЕЩЕНИЕ № 64 ЭА от «24» декабря 2012 года</w:t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/>
      </w:pPr>
      <w:r>
        <w:rPr>
          <w:b/>
          <w:sz w:val="20"/>
        </w:rPr>
        <w:t>на выполнение серологических исследований (вирусные гепатиты, сифилис)</w:t>
      </w:r>
      <w:r>
        <w:rPr>
          <w:sz w:val="20"/>
        </w:rPr>
        <w:t xml:space="preserve"> </w:t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для МБУЗ «Городская клиническая поликлиника № 4»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50" w:type="pct"/>
        <w:jc w:val="left"/>
        <w:tblInd w:w="-567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901"/>
        <w:gridCol w:w="7217"/>
      </w:tblGrid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/>
              <w:t>0356300062712000137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ерологических исследований (вирусные гепатиты, сифилис) для МБУЗ «Городская клиническая поликлиника № 4»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250" w:type="pct"/>
        <w:jc w:val="left"/>
        <w:tblInd w:w="-567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934"/>
        <w:gridCol w:w="7184"/>
      </w:tblGrid>
      <w:tr>
        <w:trPr/>
        <w:tc>
          <w:tcPr>
            <w:tcW w:w="293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8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8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8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250" w:type="pct"/>
        <w:jc w:val="left"/>
        <w:tblInd w:w="-567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934"/>
        <w:gridCol w:w="7184"/>
      </w:tblGrid>
      <w:tr>
        <w:trPr/>
        <w:tc>
          <w:tcPr>
            <w:tcW w:w="293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8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8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8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8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8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лотникова Яна Владимировна </w:t>
            </w:r>
          </w:p>
        </w:tc>
      </w:tr>
      <w:tr>
        <w:trPr>
          <w:trHeight w:val="42" w:hRule="atLeast"/>
        </w:trPr>
        <w:tc>
          <w:tcPr>
            <w:tcW w:w="29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4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250" w:type="pct"/>
        <w:jc w:val="left"/>
        <w:tblInd w:w="-567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901"/>
        <w:gridCol w:w="7217"/>
      </w:tblGrid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ерологических исследований (вирусные гепатиты, сифилис) для МБУЗ «Городская клиническая поликлиника № 4»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2 205 291,00 Российский рубль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3112 Проведение санитарно - химических и санитарно - бактериологических исследований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1 к Документации об открытом аукционе в электронной форме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350" w:type="pct"/>
        <w:jc w:val="left"/>
        <w:tblInd w:w="-567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946"/>
        <w:gridCol w:w="7365"/>
      </w:tblGrid>
      <w:tr>
        <w:trPr>
          <w:trHeight w:val="786" w:hRule="atLeast"/>
        </w:trPr>
        <w:tc>
          <w:tcPr>
            <w:tcW w:w="294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65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Исполнителя: г. Пермь</w:t>
            </w:r>
          </w:p>
        </w:tc>
      </w:tr>
      <w:tr>
        <w:trPr>
          <w:trHeight w:val="747" w:hRule="atLeast"/>
        </w:trPr>
        <w:tc>
          <w:tcPr>
            <w:tcW w:w="294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65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: с момента заключения гражданско-правового договора и до 30.06.2013 года ежедневно, в выходные и праздничные дни по заявке Заказчика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350" w:type="pct"/>
        <w:jc w:val="left"/>
        <w:tblInd w:w="-567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924"/>
        <w:gridCol w:w="7387"/>
      </w:tblGrid>
      <w:tr>
        <w:trPr/>
        <w:tc>
          <w:tcPr>
            <w:tcW w:w="292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8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10 264,55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7166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: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264,55 Российский рубль</w:t>
            </w:r>
          </w:p>
        </w:tc>
      </w:tr>
      <w:tr>
        <w:trPr>
          <w:trHeight w:val="895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предоставления обеспечения:</w:t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250" w:type="pct"/>
        <w:jc w:val="left"/>
        <w:tblInd w:w="-567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901"/>
        <w:gridCol w:w="7217"/>
      </w:tblGrid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250" w:type="pct"/>
        <w:jc w:val="left"/>
        <w:tblInd w:w="-567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901"/>
        <w:gridCol w:w="7217"/>
      </w:tblGrid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3 09:00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3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1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3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2-12-24T15:00:00Z</cp:lastPrinted>
  <dcterms:modified xsi:type="dcterms:W3CDTF">2012-12-24T10:00:00Z</dcterms:modified>
  <cp:revision>85</cp:revision>
  <dc:subject/>
  <dc:title>СОГЛАСОВАНО</dc:title>
</cp:coreProperties>
</file>